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PLUMBER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>A uniquely talented Plumber with huge experience in planning and performing independent preventive maintenance and emergency repairs on plumbing systems; maintaining database on boiler, fire system, and backflow inspections in designated area of responsibility.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More than ten years experience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Remarkable knowledge of plumbing installation, maintenance, and repair skills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Excellent knowledge of steam, water, and natural gas distribution systems maintenance and       repair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Ability to implement and perform pm’s for planned maintenance programs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Excellent ability to use hand and power tools applicable to the trade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Remarkable skills in troubleshooting and emergency repairs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Great ability to read, understand, and follow, safety procedures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Demonstrated ability to follow oral or written instructions. </w:t>
      </w:r>
    </w:p>
    <w:p>
      <w:pPr>
        <w:pStyle w:val="Normal"/>
        <w:numPr>
          <w:ilvl w:val="0"/>
          <w:numId w:val="4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Able and capable of lifting 100lbs, can withstand extreme hot and cold conditions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Sycamore Engineering Inc.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Plumber II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Maintain and repair general plumbing components to include toilets, urinals, faucets, and drain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Install, repair, or replace domestic hot and cold </w:t>
      </w:r>
      <w:r>
        <w:rPr>
          <w:rStyle w:val="Klink"/>
          <w:color w:val="333333"/>
          <w:sz w:val="20"/>
          <w:szCs w:val="20"/>
        </w:rPr>
        <w:t>water line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pair and replace steam to hot water exchangers for major building heating systems and pool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Repair and replace pneumatic steam valves,</w:t>
      </w:r>
      <w:r>
        <w:rPr>
          <w:color w:val="333333"/>
          <w:sz w:val="20"/>
          <w:szCs w:val="20"/>
        </w:rPr>
        <w:t xml:space="preserve"> </w:t>
      </w:r>
      <w:r>
        <w:rPr>
          <w:rStyle w:val="Klink"/>
          <w:color w:val="333333"/>
          <w:sz w:val="20"/>
          <w:szCs w:val="20"/>
        </w:rPr>
        <w:t>radiator</w:t>
      </w:r>
      <w:r>
        <w:rPr>
          <w:color w:val="333333"/>
          <w:sz w:val="20"/>
          <w:szCs w:val="20"/>
        </w:rPr>
        <w:t xml:space="preserve"> </w:t>
      </w:r>
      <w:r>
        <w:rPr>
          <w:sz w:val="20"/>
          <w:szCs w:val="20"/>
        </w:rPr>
        <w:t xml:space="preserve">valves, traps, and steam and condensate pip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pair and replace domestic hot water heat pumps, chilled water pumps, sump pumps, and sewage pump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Install, test, and repair all sizes of backflow prevention device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Lead troubleshooting efforts and repair steam, water, and gas distribution system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nsure proper care in the use and maintenance of equipment and supplies; promote continuous improvement of workplace safety and environmental practic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ovide sketches and dimensions used by drafters to create plans for subcontractor work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search catalogs and vendor services for complex and/or customized system retrofits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Interpret and apply mechanical and structural blueprints to plan plumbing repairs and modification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ycamore Engineering Inc. Indianapolis, IN.</w:t>
      </w:r>
      <w:r>
        <w:rPr>
          <w:sz w:val="20"/>
          <w:szCs w:val="20"/>
        </w:rPr>
        <w:t xml:space="preserve">                                                                             2003 - 2006</w:t>
        <w:br/>
        <w:br/>
      </w:r>
      <w:r>
        <w:rPr>
          <w:b/>
          <w:bCs/>
          <w:sz w:val="20"/>
          <w:szCs w:val="20"/>
        </w:rPr>
        <w:t>Plumber I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nspected, repaired, installed, modified, and maintained plumbing fixtures in heating, water and drainage systems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dentified electrical, plumbing and safety problems applicable to the installation and took necessary corrective action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easured, cut, threaded, assembled, and installed pipes and tubing under supervision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hecked plumbing systems to detect leaks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Unstopped commodes, drains, sewer lines, and cleaned grease traps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nstalled water and sanitary fixtures under supervision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erformed necessary clerical duties with job and read blue prints. </w:t>
      </w:r>
    </w:p>
    <w:p>
      <w:pPr>
        <w:pStyle w:val="Normal"/>
        <w:spacing w:before="0" w:after="240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Sycamore Engineering Inc. Indianapolis, IN.</w:t>
      </w:r>
      <w:r>
        <w:rPr>
          <w:sz w:val="20"/>
          <w:szCs w:val="20"/>
        </w:rPr>
        <w:t xml:space="preserve">                                                                             1999 - 2003</w:t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Plumber Apprentice</w:t>
      </w:r>
      <w:r>
        <w:rPr>
          <w:sz w:val="20"/>
          <w:szCs w:val="20"/>
        </w:rPr>
        <w:t xml:space="preserve"> (under the supervision of experienced Plumber)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ut openings in structures to accommodate pipes and pipe fittings, using hand and power tool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illed pipes or plumbing fixtures with water or air and observed pressure gauges to detect and locate leak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ung steel supports from ceiling joists to hold pipes in place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Installed pipe assemblies, fittings, valves, appliances such as dishwashers and water heaters, and fixtures such as sinks and toilets, using hand and power tool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Installed underground storm, sanitary and water piping systems and extend piping to connect fixtures and plumbing to these system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Located and marked the position of pipe installations, connections, passage holes, and fixtures in structures, using measuring instruments such as rulers and level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easured, cut, threaded, and bent pipe to required angle, using hand and power tools or machines such as pipe cutters, pipe-threading machines, and pipe-bending machine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Assembled pipe sections, tubing and fittings, using couplings, clamps, </w:t>
      </w:r>
      <w:r>
        <w:rPr>
          <w:rStyle w:val="Klink"/>
          <w:color w:val="333333"/>
          <w:sz w:val="20"/>
          <w:szCs w:val="20"/>
        </w:rPr>
        <w:t>screws</w:t>
      </w:r>
      <w:r>
        <w:rPr>
          <w:color w:val="333333"/>
          <w:sz w:val="20"/>
          <w:szCs w:val="20"/>
        </w:rPr>
        <w:t>,</w:t>
      </w:r>
      <w:r>
        <w:rPr>
          <w:sz w:val="20"/>
          <w:szCs w:val="20"/>
        </w:rPr>
        <w:t xml:space="preserve"> bolts, cement, plastic solvent, caulking, or soldering, brazing and welding equipment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Repaired and maintained plumbing, replacing defective washers, replacing broken pipes, and opening clogged drain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leared away debris in a renovation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Kept records of assignments and produce detailed work repor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ed complex calculations and planning for special or very large jobs. 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Installed oxygen and medical gas in hospitals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Reviewed blueprints and building codes and specifications to determine work details and procedur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Education and Professional Training</w:t>
      </w:r>
      <w:r>
        <w:rPr>
          <w:sz w:val="22"/>
          <w:szCs w:val="22"/>
        </w:rPr>
        <w:br/>
        <w:br/>
      </w:r>
      <w:r>
        <w:rPr>
          <w:b/>
          <w:bCs/>
          <w:sz w:val="22"/>
          <w:szCs w:val="22"/>
        </w:rPr>
        <w:t>Journeyman Plumber's License</w:t>
      </w:r>
      <w:r>
        <w:rPr>
          <w:sz w:val="22"/>
          <w:szCs w:val="22"/>
        </w:rPr>
        <w:br/>
        <w:br/>
      </w:r>
      <w:r>
        <w:rPr>
          <w:b/>
          <w:bCs/>
          <w:sz w:val="22"/>
          <w:szCs w:val="22"/>
        </w:rPr>
        <w:t>High School Diploma</w:t>
      </w:r>
      <w:r>
        <w:rPr>
          <w:sz w:val="22"/>
          <w:szCs w:val="22"/>
        </w:rPr>
        <w:t xml:space="preserve"> (199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8:56:00Z</dcterms:created>
  <dc:creator>http://www.resumes-cover-letters-jobs.com</dc:creator>
  <dc:description/>
  <cp:keywords/>
  <dc:language>en-US</dc:language>
  <cp:lastModifiedBy>Joe Thurston</cp:lastModifiedBy>
  <dcterms:modified xsi:type="dcterms:W3CDTF">2012-03-04T18:56:00Z</dcterms:modified>
  <cp:revision>2</cp:revision>
  <dc:subject>Free: edit with word</dc:subject>
  <dc:title>(Plumbing) Plumber Resume</dc:title>
</cp:coreProperties>
</file>