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</w:rPr>
        <w:t xml:space="preserve"> </w:t>
      </w:r>
      <w:r>
        <w:rPr>
          <w:sz w:val="24"/>
        </w:rPr>
        <w:t>as a computer programmer. I have filled out the preliminary application and you'll see that I have a background in computer services that is outstanding over the last eleven years. I have also worked with a team in the IT Department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computer programmer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3:02:00Z</dcterms:created>
  <dc:creator>http://www.resumes-cover-letters-jobs.com</dc:creator>
  <dc:description/>
  <cp:keywords/>
  <dc:language>en-US</dc:language>
  <cp:lastModifiedBy>Joe Thurston</cp:lastModifiedBy>
  <dcterms:modified xsi:type="dcterms:W3CDTF">2010-01-08T23:05:00Z</dcterms:modified>
  <cp:revision>4</cp:revision>
  <dc:subject>Free; edit with word</dc:subject>
  <dc:title>Programming Cover Letter</dc:title>
</cp:coreProperties>
</file>