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Programm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S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3:33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0-01-08T23:33:00Z</dcterms:modified>
  <cp:revision>2</cp:revision>
  <dc:subject>Free: edit with word</dc:subject>
  <dc:title>Programming Resume1</dc:title>
</cp:coreProperties>
</file>