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http://www.dayjob.com/downloads/CV_examples/Project_Manager_cover_letter_example_3.pdf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http://www.dayjob.com/downloads/CV_examples/Project_Manager_cover_letter_example_3.pdf" \l "page=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right"/>
        <w:rPr>
          <w:b/>
          <w:b/>
          <w:color w:val="99CC00"/>
          <w:sz w:val="48"/>
          <w:szCs w:val="48"/>
        </w:rPr>
      </w:pPr>
      <w:r>
        <w:fldChar w:fldCharType="begin"/>
      </w:r>
      <w:r>
        <w:rPr>
          <w:sz w:val="48"/>
          <w:b/>
          <w:szCs w:val="48"/>
          <w:rFonts w:cs="Arial" w:ascii="Arial" w:hAnsi="Arial"/>
          <w:color w:val="99CC00"/>
        </w:rPr>
        <w:instrText xml:space="preserve"> HYPERLINK "http://www.dayjob.com/downloads/CV_examples/Project_Manager_cover_letter_example_3.pdf" \l "page=2"</w:instrText>
      </w:r>
      <w:r>
        <w:rPr>
          <w:sz w:val="48"/>
          <w:b/>
          <w:szCs w:val="48"/>
          <w:rFonts w:cs="Arial" w:ascii="Arial" w:hAnsi="Arial"/>
          <w:color w:val="99CC00"/>
        </w:rPr>
        <w:fldChar w:fldCharType="separate"/>
      </w:r>
      <w:bookmarkStart w:id="0" w:name="1"/>
      <w:bookmarkEnd w:id="0"/>
      <w:r>
        <w:rPr>
          <w:rFonts w:cs="Arial" w:ascii="Arial" w:hAnsi="Arial"/>
          <w:b/>
          <w:color w:val="99CC00"/>
          <w:sz w:val="48"/>
          <w:szCs w:val="48"/>
        </w:rPr>
        <w:t>John Doe</w:t>
      </w:r>
      <w:r>
        <w:rPr>
          <w:sz w:val="48"/>
          <w:b/>
          <w:szCs w:val="48"/>
          <w:rFonts w:cs="Arial" w:ascii="Arial" w:hAnsi="Arial"/>
          <w:color w:val="99CC00"/>
        </w:rPr>
        <w:fldChar w:fldCharType="end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ROJECT MANAGER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59436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ACROBUTTON DoFieldClick [Recipient Name]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[Recipient Name]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ACROBUTTON DoFieldClick [Title]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[Title]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ACROBUTTON DoFieldClick [Company Name]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[Company Name]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ACROBUTTON DoFieldClick [Street Address]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[Street Address]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ACROBUTTON DoFieldClick [City, ST ZIP Code]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[City, ST ZIP Code]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31st July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ar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ACROBUTTON DoFieldClick [Recipient Name]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[Recipient Name]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m writing to express my interest in your position for a project manager which was recently advertis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y background in project management includes working in the IT sectors, both areas that your job advertisement stated a candidate must have experience in. In addition to this I have extensive knowledge and certification in </w:t>
      </w:r>
      <w:r>
        <w:rPr>
          <w:rFonts w:cs="Arial" w:ascii="Arial" w:hAnsi="Arial"/>
          <w:u w:val="single"/>
        </w:rPr>
        <w:t>Lean Six Sigm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am always involved in a project, and I oversee and monitor it until both I our client are completely satisfied. The foundation of my success lies in my talent and passion for project management. I am a very motivated person and I view operational problems as business challenges waiting to be discovered. I will bring new energy, fresh ideas and a different way of think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or me it would be an honor to be a part of and contribute to a company like yours which is known for its talented workforce and high standards. I thank you for your time and I look forward to hearing from you in regards to an intervie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hn Do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2 Oak Ridge L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anapolis, Indiana 478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888) 555-1234</w:t>
      </w:r>
    </w:p>
    <w:p>
      <w:pPr>
        <w:pStyle w:val="Da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CREATEDATE \@"MMMM\ d', 'yyyy"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July 31, 2014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15"/>
          <w:szCs w:val="15"/>
        </w:rPr>
      </w:pPr>
      <w:bookmarkStart w:id="1" w:name="2"/>
      <w:bookmarkEnd w:id="1"/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59436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before="0" w:after="480"/>
    </w:pPr>
    <w:rPr>
      <w:sz w:val="19"/>
    </w:rPr>
  </w:style>
  <w:style w:type="paragraph" w:styleId="RecipientAddress">
    <w:name w:val="Recipient Address"/>
    <w:basedOn w:val="Normal"/>
    <w:qFormat/>
    <w:pPr/>
    <w:rPr>
      <w:sz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12:00Z</dcterms:created>
  <dc:creator>http://www.resumes-cover-letters-jobs.com</dc:creator>
  <dc:description/>
  <cp:keywords/>
  <dc:language>en-US</dc:language>
  <cp:lastModifiedBy>Joe Thurston</cp:lastModifiedBy>
  <dcterms:modified xsi:type="dcterms:W3CDTF">2014-08-01T00:13:00Z</dcterms:modified>
  <cp:revision>5</cp:revision>
  <dc:subject>Free: edit with word</dc:subject>
  <dc:title>Project Management Cover Letter</dc:title>
</cp:coreProperties>
</file>