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Purchas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Nine years hands on experienc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Skilled at operating computer systems and most purchasing software program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szCs w:val="24"/>
        </w:rPr>
        <w:t xml:space="preserve">Federal purchase order preparation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b/>
          <w:szCs w:val="24"/>
        </w:rPr>
        <w:t xml:space="preserve">Knowledge of  federal procurement laws and regulation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I also have advanced skill levels in Excel and Word with a minimum typing speed of 50 words per minute. 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</w:rPr>
        <w:t xml:space="preserve">2002-Present: </w:t>
      </w:r>
      <w:r>
        <w:rPr>
          <w:b/>
          <w:bCs/>
          <w:i/>
          <w:szCs w:val="24"/>
        </w:rPr>
        <w:t>Pillsbury Inc., Indianapolis, IN</w:t>
      </w:r>
    </w:p>
    <w:p>
      <w:pPr>
        <w:pStyle w:val="Normal"/>
        <w:ind w:left="1800" w:hanging="0"/>
        <w:rPr>
          <w:b/>
          <w:b/>
          <w:sz w:val="20"/>
        </w:rPr>
      </w:pPr>
      <w:r>
        <w:rPr>
          <w:b/>
          <w:bCs/>
          <w:sz w:val="20"/>
        </w:rPr>
        <w:t>Purchasing Clerk</w:t>
      </w:r>
      <w:r>
        <w:rPr>
          <w:sz w:val="20"/>
        </w:rPr>
        <w:t xml:space="preserve"> </w:t>
      </w:r>
      <w:r>
        <w:rPr>
          <w:b/>
          <w:sz w:val="20"/>
        </w:rPr>
        <w:t>Industrial</w:t>
      </w:r>
    </w:p>
    <w:p>
      <w:pPr>
        <w:pStyle w:val="Normal"/>
        <w:ind w:left="18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Prepare purchase orders and sent copies to suppliers and to departments originating reques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Diagnose inventory quantities, ordering more supplies when need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Contacted suppliers in order to schedule or expedite deliveries and to resolve shortages, missed or late deliveries, and other problem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Review all requisition orders in order to verify accuracy, terminology, and specifica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Keep accurate files, and maintain them, review purchasing files, reports and price lis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Track the status of requisitions, contracts, and all order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Be precise and detailed in computer editing of procurement in software applica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Keep track on Excel of the cost for a specific product over a 3 month period creating charts and graphs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 xml:space="preserve">Complied with federal, state, and local legal requirements by studying requirements; enforcing adherence to requirements; filing reports; advising management on needed ac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overflowPunct w:val="true"/>
        <w:autoSpaceDE w:val="true"/>
        <w:ind w:left="2160" w:hanging="360"/>
        <w:textAlignment w:val="auto"/>
        <w:rPr>
          <w:szCs w:val="24"/>
        </w:rPr>
      </w:pPr>
      <w:r>
        <w:rPr>
          <w:szCs w:val="24"/>
        </w:rPr>
        <w:t>Contributed to team effort by accomplishing related results as needed.</w:t>
      </w:r>
    </w:p>
    <w:p>
      <w:pPr>
        <w:pStyle w:val="Normal"/>
        <w:ind w:left="1800" w:hanging="1800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1:43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1-01-22T21:43:00Z</dcterms:modified>
  <cp:revision>2</cp:revision>
  <dc:subject>Free: edit with word all the examples and samples</dc:subject>
  <dc:title>Purchasing Resume1</dc:title>
</cp:coreProperties>
</file>