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sz w:val="22"/>
          <w:szCs w:val="22"/>
        </w:rPr>
      </w:pPr>
      <w:r>
        <w:rPr/>
        <w:t>(888) 555-12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</w:t>
      </w:r>
      <w:r>
        <w:rPr>
          <w:b/>
          <w:bCs/>
          <w:sz w:val="22"/>
          <w:szCs w:val="22"/>
        </w:rPr>
        <w:t>Position of Purchasing Clerk</w:t>
      </w:r>
      <w:r>
        <w:rPr>
          <w:sz w:val="20"/>
          <w:szCs w:val="20"/>
        </w:rPr>
        <w:br/>
        <w:br/>
        <w:t>I am looking for a career as a purchasing clerk to utilize my skills associated with verifying, monitoring and reviewing all purchase orders for accuracy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ummary of Qualifications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Nine years hands on experienc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Skilled at operating computer systems and most purchasing software program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Federal purchase order preparation following all their regulation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nowledge of procurement laws and regulations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cess information and records to draw up purchase orders for procurement of materials and service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 have excellent organizational skills and the ability to quickly adjust my prioritie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I also have advanced skill levels in Excel and Word with a minimum typing speed of 50 words per minut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Can track all inventory levels to pre order items in advance so there is no exhausted supply of inventory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bility to work in extreme temperatures of hot or cold, stand, bend, sit, twist or otherwise conform myself to any area I am working i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I can also provide assistance or train other personnel in federal procurement procedures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rofessional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Pillsbury Inc., Indianapolis, IN</w:t>
      </w:r>
      <w:r>
        <w:rPr>
          <w:sz w:val="20"/>
          <w:szCs w:val="20"/>
        </w:rPr>
        <w:t>                                                                                                2003 - Present</w:t>
        <w:br/>
        <w:br/>
      </w:r>
      <w:r>
        <w:rPr>
          <w:b/>
          <w:bCs/>
          <w:sz w:val="20"/>
          <w:szCs w:val="20"/>
        </w:rPr>
        <w:t>Purchasing Clerk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ndustrial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epare purchase orders and sent copies to suppliers and to departments originating reques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Diagnose inventory quantities, ordering more supplies when need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ntacted suppliers in order to schedule or expedite deliveries and to resolve shortages, missed or late deliveries, and other problem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view all requisition orders in order to verify accuracy, terminology, and specification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Keep accurate files, and maintain them, review purchasing files, reports and price lis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ack the status of requisitions, contracts, and all order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Be precise and detailed in computer editing of procurement in software application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eep track on Excel of the cost for a specific product over a 3 month period creating charts and graphs. 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mplied with federal, state, and local legal requirements by studying requirements; enforcing adherence to requirements; filing reports; advising management on needed actions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Contributed to team effort by accomplishing related results as needed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RCA Inc., Indianapolis, IN</w:t>
      </w:r>
      <w:r>
        <w:rPr>
          <w:sz w:val="20"/>
          <w:szCs w:val="20"/>
        </w:rPr>
        <w:t>                                                                                                           2000 - 2003</w:t>
        <w:br/>
        <w:br/>
      </w:r>
      <w:r>
        <w:rPr>
          <w:b/>
          <w:bCs/>
          <w:sz w:val="20"/>
          <w:szCs w:val="20"/>
        </w:rPr>
        <w:t>Maintenance Technician Industria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Enter codes and instructions in purchasing software program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Use my knowledge of the practical application of tracking inventory for pre ordering 1 month in advance. This includes applying principles, techniques, procedures, and equipment to the design and production of various goods and servic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eveloped system to account for financial transactions by establishing a chart of accounts; defining bookkeeping policies and procedur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ed all my subsidiary accounts by verifying, allocating, and posting transaction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Balanced subsidiary accounts by reconciling entri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ed general ledger by transferring subsidiary account summari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Balanced general ledger by preparing a trial balance; reconciling entri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epared financial reports by collecting, analyzing, and summarizing account information and trends from Excel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mplied with federal, state, and local legal requirements by studying requirements; enforcing adherence to requirements; filing reports; advising management on needed actions.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Contributed to team effort by accomplishing related results as neede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ISU Associates Degree in Business (2000)</w:t>
      </w:r>
      <w:r>
        <w:rPr>
          <w:sz w:val="20"/>
          <w:szCs w:val="20"/>
        </w:rPr>
        <w:br/>
        <w:br/>
      </w:r>
      <w:r>
        <w:rPr>
          <w:b/>
          <w:sz w:val="20"/>
          <w:szCs w:val="20"/>
        </w:rPr>
        <w:t xml:space="preserve">Indianapolis Patriot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199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152" w:footer="720" w:bottom="1152"/>
      <w:pgBorders w:display="allPages" w:offsetFrom="page">
        <w:top w:val="thickThinLargeGap" w:sz="24" w:space="24" w:color="000000" w:shadow="1"/>
        <w:left w:val="thickThinLargeGap" w:sz="24" w:space="24" w:color="000000" w:shadow="1"/>
        <w:bottom w:val="thickThinLargeGap" w:sz="24" w:space="24" w:color="000000" w:shadow="1"/>
        <w:right w:val="thickThinLarge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91681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8" t="-18" r="-2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916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1:12:00Z</dcterms:created>
  <dc:creator>http://www.resumes-cover-letters-jobs.com</dc:creator>
  <dc:description/>
  <cp:keywords/>
  <dc:language>en-US</dc:language>
  <cp:lastModifiedBy>Joe Thurston</cp:lastModifiedBy>
  <dcterms:modified xsi:type="dcterms:W3CDTF">2011-01-22T21:39:00Z</dcterms:modified>
  <cp:revision>4</cp:revision>
  <dc:subject>Free edit with word the examples and samples</dc:subject>
  <dc:title>Sample Purchasing Resume3</dc:title>
</cp:coreProperties>
</file>