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</w:t>
      </w:r>
      <w:r>
        <w:rPr>
          <w:b/>
          <w:bCs/>
          <w:sz w:val="20"/>
          <w:szCs w:val="20"/>
        </w:rPr>
        <w:t>Quality Control Inspector</w:t>
      </w:r>
      <w:r>
        <w:rPr>
          <w:sz w:val="20"/>
          <w:szCs w:val="20"/>
        </w:rPr>
        <w:br/>
        <w:br/>
      </w:r>
      <w:r>
        <w:rPr>
          <w:color w:val="000000"/>
          <w:sz w:val="20"/>
          <w:szCs w:val="20"/>
        </w:rPr>
        <w:t>I wish to obtain a responsible position with a progressive, growth-oriented organization to utilize my skills.</w:t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ing routine and standardized tests procedures and examinations of the product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bility to manage multiple priorities in a fast-paced, and rapidly changing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Natural ability to work within a detail-oriented team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bCs/>
          <w:sz w:val="20"/>
          <w:szCs w:val="20"/>
        </w:rPr>
        <w:t>5 years experience as a Quality Control Inspector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Steel</w:t>
      </w:r>
      <w:r>
        <w:rPr>
          <w:sz w:val="20"/>
          <w:szCs w:val="20"/>
        </w:rPr>
        <w:t>, Indianapolis, IN                   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Quality Control Inspector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Perform more difficult and complex tests and examinations and re-tests where abnormal or atypical results were obtained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erformed </w:t>
      </w:r>
      <w:r>
        <w:rPr>
          <w:sz w:val="20"/>
          <w:szCs w:val="20"/>
        </w:rPr>
        <w:t>continuous inspection of each step using visual and/or automated inspection procedures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Manually tested samples of the finished product, selected at a predetermined frequency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nter into the Electronic Quality Database all test results good or bad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Verify the product is within customer specifications that are in the Quality Database.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elping employees</w:t>
      </w:r>
      <w:r>
        <w:rPr>
          <w:color w:val="000000"/>
          <w:sz w:val="20"/>
          <w:szCs w:val="20"/>
        </w:rPr>
        <w:t xml:space="preserve"> perform other related work as required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tals processing Inc, </w:t>
      </w:r>
      <w:r>
        <w:rPr>
          <w:sz w:val="20"/>
          <w:szCs w:val="20"/>
        </w:rPr>
        <w:t>Indianapolis, IN     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Quality Control Inspecto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formed all Quality Inspector tests and procedures with precision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 plant is ISO Certified, and I have completed all training.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an use calipers, micrometers, measuring tapes, and misc automated machines to perform testing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Manually test components frequently with equipment to see if it conforms to standards</w:t>
      </w:r>
      <w:r>
        <w:rPr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ssisted in set up, calibration, and operated all testing equipment. 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epared various reports and records, from using the information I entered into the computer system.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Updated supervisor with progress reports on the line I was in charge of inspecting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have a very pleasant and helpful personality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b/>
          <w:color w:val="000000"/>
          <w:sz w:val="20"/>
          <w:szCs w:val="20"/>
        </w:rPr>
        <w:t>High School Diploma</w:t>
      </w:r>
      <w:r>
        <w:rPr>
          <w:color w:val="000000"/>
          <w:sz w:val="20"/>
          <w:szCs w:val="20"/>
        </w:rPr>
        <w:t xml:space="preserve"> – Indy North Patriots</w:t>
      </w:r>
      <w:r>
        <w:rPr>
          <w:sz w:val="20"/>
          <w:szCs w:val="20"/>
        </w:rPr>
        <w:t xml:space="preserve"> 2005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/>
      </w:pPr>
      <w:r>
        <w:rPr>
          <w:color w:val="000000"/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806690" cy="1170432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6690" cy="1170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7:11:00Z</dcterms:created>
  <dc:creator>http://www.resumes-cover-letters-jobs.com</dc:creator>
  <dc:description/>
  <cp:keywords/>
  <dc:language>en-US</dc:language>
  <cp:lastModifiedBy>Joe Thurston</cp:lastModifiedBy>
  <dcterms:modified xsi:type="dcterms:W3CDTF">2012-12-30T17:11:00Z</dcterms:modified>
  <cp:revision>2</cp:revision>
  <dc:subject>Free: edit with word the examples and samples</dc:subject>
  <dc:title>Sample Quality Control Resume3</dc:title>
</cp:coreProperties>
</file>