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240"/>
        <w:rPr/>
      </w:pPr>
      <w:r>
        <w:rPr/>
        <w:t>A Real Estate Sales Agent with experience in buying and selling property for clients; interviewing prospective clients, accompanying clients to the property site, discussing conditions of sale, and drawing up real estate contracts or renting contract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 have more than six years experienc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reat communication and negotiation skill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ighly self motivate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igh proficiency with PC with the ability to work in Windows environment (with an emphasis in database management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monstrated track record of sales success and meeting sales quotas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any satisfied clients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>
          <w:b/>
          <w:bCs/>
        </w:rPr>
        <w:t>ABC Real Estate</w:t>
      </w:r>
      <w:r>
        <w:rPr/>
        <w:t xml:space="preserve">, Indianapolis, IN.                                                               2006 - Present </w:t>
      </w:r>
    </w:p>
    <w:p>
      <w:pPr>
        <w:pStyle w:val="Normal"/>
        <w:rPr/>
      </w:pPr>
      <w:r>
        <w:rPr>
          <w:b/>
          <w:bCs/>
        </w:rPr>
        <w:t>Real Estate Sales Agen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esent purchase offers to sellers for consideration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nterview clients to determine what kinds of properties they are seeking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mmunicate with escrow companies, lenders, home inspectors, and pest control operators to ensure that terms and conditions of purchase agreements are met before closing dates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/>
        <w:t>Promote sales of properties through advertisements, open houses, and participation in multiple listing services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/>
        <w:t xml:space="preserve"> </w:t>
      </w:r>
      <w:r>
        <w:rPr/>
        <w:t>Respond to customer requests and assist clients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Allied Real Estate</w:t>
      </w:r>
      <w:r>
        <w:rPr/>
        <w:t xml:space="preserve">, Indianapolis, IN.                                                                 2004 - 2006 </w:t>
      </w:r>
    </w:p>
    <w:p>
      <w:pPr>
        <w:pStyle w:val="Normal"/>
        <w:rPr/>
      </w:pPr>
      <w:r>
        <w:rPr>
          <w:b/>
          <w:bCs/>
        </w:rPr>
        <w:t>Real Estate Sales Agen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ordinate appointments to show homes to prospective buyer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mpose a list of compatible properties that are within the buyers needs and their financial resourc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ct as an intermediary in negotiations between buyers and sellers, generally representing one or the oth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rrange all closing activities and schedules convenient to all concerned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Expert at helping the client putting in the correct bid on HUD homes for sal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Education and Professional Training</w:t>
      </w:r>
      <w:r>
        <w:rPr/>
        <w:br/>
        <w:br/>
      </w:r>
      <w:r>
        <w:rPr>
          <w:b/>
          <w:bCs/>
        </w:rPr>
        <w:t>Indiana Licensed Real Estate Ag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Designations:</w:t>
      </w:r>
      <w:r>
        <w:rPr>
          <w:b/>
          <w:color w:val="000000"/>
        </w:rPr>
        <w:t xml:space="preserve"> CRS, GRI, CRB, SRE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Professional Affiliations: </w:t>
      </w:r>
      <w:r>
        <w:rPr>
          <w:b/>
          <w:color w:val="000000"/>
        </w:rPr>
        <w:br/>
        <w:t>National Association of Realtors</w:t>
        <w:br/>
        <w:t>Indiana Association of Realtors</w:t>
      </w:r>
      <w:r>
        <w:rPr/>
        <w:br/>
        <w:br/>
      </w:r>
      <w:r>
        <w:rPr>
          <w:b/>
          <w:bCs/>
        </w:rPr>
        <w:t>Indiana State University, IN.</w:t>
      </w:r>
      <w:r>
        <w:rPr/>
        <w:t xml:space="preserve"> (2004) </w:t>
        <w:br/>
      </w:r>
      <w:r>
        <w:rPr>
          <w:b/>
          <w:color w:val="000000"/>
        </w:rPr>
        <w:t>Bachelor of Science</w:t>
      </w:r>
      <w:r>
        <w:rPr>
          <w:color w:val="000000"/>
        </w:rPr>
        <w:t xml:space="preserve"> </w:t>
      </w:r>
      <w:r>
        <w:rPr>
          <w:b/>
          <w:bCs/>
        </w:rPr>
        <w:t>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5:30:00Z</dcterms:created>
  <dc:creator>http://www.resumes-cover-letters-jobs.com</dc:creator>
  <dc:description/>
  <cp:keywords/>
  <dc:language>en-US</dc:language>
  <cp:lastModifiedBy>Joe Thurston</cp:lastModifiedBy>
  <dcterms:modified xsi:type="dcterms:W3CDTF">2010-12-24T17:11:00Z</dcterms:modified>
  <cp:revision>11</cp:revision>
  <dc:subject>Free: edit with word</dc:subject>
  <dc:title>Real Estate Resume2</dc:title>
</cp:coreProperties>
</file>