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Use as a Format Example Pleas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Research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21:20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7-01-28T21:39:00Z</dcterms:modified>
  <cp:revision>3</cp:revision>
  <dc:subject>Free edit with word</dc:subject>
  <dc:title>Research Resume</dc:title>
</cp:coreProperties>
</file>