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Jane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24"/>
        </w:rPr>
        <w:br/>
        <w:t>I'm looking for a position as a hostess and that is why I'm writing this cover letter today. I noticed in the Indianapolis Star, your advertisement for a hostess wanted at Kingdom Corral. I have experience in several areas of food service: banquets and weddings, private parties and family restaurants. I'm fast on my feet, can carry large trays, and enjoy taking care of patrons. I have also organized many banquets.</w:t>
        <w:br/>
        <w:br/>
        <w:t xml:space="preserve">If you'd like to meet me in person to go over the duties, I'll be happy to accommodate your schedule. Please phone me at </w:t>
      </w:r>
      <w:r>
        <w:rPr>
          <w:sz w:val="24"/>
        </w:rPr>
        <w:t xml:space="preserve">(888) 555-1234 </w:t>
      </w:r>
      <w:r>
        <w:rPr>
          <w:rFonts w:cs="Verdana" w:ascii="Verdana" w:hAnsi="Verdana"/>
          <w:sz w:val="24"/>
        </w:rPr>
        <w:t>and give me a time and date that works for you. I really appreciate being considered for this job. I know that Hostesses are in great demand and I'd be pleased to be one of them at your restaurant.</w:t>
        <w:br/>
        <w:br/>
        <w:t xml:space="preserve">Sincerely, </w:t>
        <w:br/>
        <w:br/>
        <w:br/>
        <w:t>Jane Doe</w:t>
        <w:br/>
        <w:br/>
        <w:t>Enclosure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7:18:00Z</dcterms:created>
  <dc:creator>http://www.resumes-cover-letters-jobs.com</dc:creator>
  <dc:description/>
  <cp:keywords/>
  <dc:language>en-US</dc:language>
  <cp:lastModifiedBy>Joe Thurston</cp:lastModifiedBy>
  <dcterms:modified xsi:type="dcterms:W3CDTF">2012-12-30T17:18:00Z</dcterms:modified>
  <cp:revision>2</cp:revision>
  <dc:subject>Free; edit with word</dc:subject>
  <dc:title>Restaurant Service Cover Letter</dc:title>
</cp:coreProperties>
</file>