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4770</wp:posOffset>
                </wp:positionV>
                <wp:extent cx="1028700" cy="4197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-5.1pt;width:80.95pt;height:33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color w:val="FFFFFF"/>
          <w:sz w:val="32"/>
          <w:szCs w:val="32"/>
        </w:rPr>
        <w:t>John Smith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right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4003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9pt;margin-top:7.8pt;width:188.95pt;height:44.95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4370</wp:posOffset>
                </wp:positionV>
                <wp:extent cx="914400" cy="2368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6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53.1pt;width:71.95pt;height:18.6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>123 Hire Me Street, Central Valley, Ca</w:t>
        <w:br/>
        <w:t>(444) 222-3333, smith @ email . com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1640</wp:posOffset>
                </wp:positionV>
                <wp:extent cx="1714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33.2pt;width:134.95pt;height:26.95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color w:val="FFFFFF"/>
        </w:rPr>
        <w:t>OBJECTIVE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>Seeking a cleaner position where my skills in housekeeping and sanitization can be fully utilized.</w:t>
      </w:r>
    </w:p>
    <w:p>
      <w:pPr>
        <w:pStyle w:val="NormalWeb"/>
        <w:rPr>
          <w:rStyle w:val="StrongEmphasis"/>
          <w:color w:val="FFFFFF"/>
        </w:rPr>
      </w:pPr>
      <w:r>
        <w:rPr>
          <w:rStyle w:val="StrongEmphasis"/>
          <w:color w:val="FFFFFF"/>
        </w:rPr>
        <w:t>KEY QUALIFICATIONS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1714500" cy="3549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54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76.25pt;width:134.95pt;height:27.9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2 years of extensive experience as a cleaner</w:t>
        <w:br/>
        <w:t>• Highly skilled in cleaning, buffing and waxing</w:t>
        <w:br/>
        <w:t>• Demonstrated ability to work with other crew members</w:t>
        <w:br/>
        <w:t>• Able to take direction from cleaning lead person</w:t>
        <w:br/>
        <w:t>• Enthusiastic to perform all aspects of the cleaning job duties</w:t>
      </w:r>
    </w:p>
    <w:p>
      <w:pPr>
        <w:pStyle w:val="NormalWeb"/>
        <w:spacing w:before="0" w:after="0"/>
        <w:rPr>
          <w:color w:val="FFFFFF"/>
        </w:rPr>
      </w:pPr>
      <w:r>
        <w:rPr>
          <w:rStyle w:val="StrongEmphasis"/>
          <w:color w:val="FFFFFF"/>
        </w:rPr>
        <w:t>CLEANING EXPERTISE</w:t>
      </w:r>
      <w:r>
        <w:rPr>
          <w:color w:val="FFFFFF"/>
        </w:rPr>
        <w:br/>
      </w:r>
    </w:p>
    <w:p>
      <w:pPr>
        <w:pStyle w:val="NormalWeb"/>
        <w:spacing w:before="0" w:after="0"/>
        <w:rPr/>
      </w:pPr>
      <w:r>
        <w:rPr/>
        <w:t xml:space="preserve">● </w:t>
      </w:r>
      <w:r>
        <w:rPr/>
        <w:t>Sweeping ● Mopping ● Vacuuming ● Floor care ● Trash removal ● Carpet cleaning</w:t>
      </w:r>
    </w:p>
    <w:p>
      <w:pPr>
        <w:pStyle w:val="NormalWeb"/>
        <w:spacing w:before="0" w:after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883410" cy="3854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38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5.25pt;width:148.25pt;height:30.3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b/>
          <w:b/>
          <w:color w:val="FFFFFF"/>
        </w:rPr>
      </w:pPr>
      <w:r>
        <w:rPr>
          <w:b/>
          <w:color w:val="FFFFFF"/>
        </w:rPr>
        <w:t>EMPLOYMENT HISTORY</w:t>
      </w:r>
    </w:p>
    <w:p>
      <w:pPr>
        <w:pStyle w:val="NormalWeb"/>
        <w:rPr/>
      </w:pPr>
      <w:r>
        <w:rPr/>
        <w:t>ABC, Inc. – Central Valley, Ca | Oct 2012 – May 2014</w:t>
        <w:br/>
      </w:r>
      <w:r>
        <w:rPr>
          <w:rStyle w:val="StrongEmphasis"/>
        </w:rPr>
        <w:t>Cleaner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Cleaned restroom including cleaning toilets, urinals and sinks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Mopped the floors, filled paper towel, toilet paper and soap dispensers</w:t>
        <w:br/>
        <w:t>• Removed trash, emptied waste containers and removed waste from the premises to dumpster</w:t>
        <w:br/>
        <w:t>• Cleaned entry door glass interior and exterior</w:t>
        <w:br/>
        <w:t>• Kept the janitor’s supply room in a clean, tidy and arranged condition</w:t>
      </w:r>
    </w:p>
    <w:p>
      <w:pPr>
        <w:pStyle w:val="NormalWeb"/>
        <w:rPr/>
      </w:pPr>
      <w:r>
        <w:rPr/>
        <w:t>Merry Maids – Indianapolis, In | Feb. 2012 – Oct 2012</w:t>
        <w:br/>
      </w:r>
      <w:r>
        <w:rPr>
          <w:rStyle w:val="StrongEmphasis"/>
        </w:rPr>
        <w:t>Janitorial</w:t>
      </w:r>
    </w:p>
    <w:p>
      <w:pPr>
        <w:pStyle w:val="NormalWeb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5815</wp:posOffset>
                </wp:positionV>
                <wp:extent cx="941705" cy="325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325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63.45pt;width:74.1pt;height:25.55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• </w:t>
      </w:r>
      <w:r>
        <w:rPr/>
        <w:t>Mopped, cleaned, buffed and waxed floors in an office setting</w:t>
        <w:br/>
        <w:t>• Scrubbed and sanitized all areas of lavatories and facilities</w:t>
        <w:br/>
        <w:t>• Cleaned corridors, stairs, stairwells, walls and partitions</w:t>
        <w:br/>
        <w:t>• Used a range of hand operated equipment, detergents and other cleaning products</w:t>
      </w:r>
    </w:p>
    <w:p>
      <w:pPr>
        <w:pStyle w:val="NormalWeb"/>
        <w:spacing w:before="0" w:after="0"/>
        <w:rPr>
          <w:color w:val="FFFFFF"/>
        </w:rPr>
      </w:pPr>
      <w:r>
        <w:rPr>
          <w:rStyle w:val="StrongEmphasis"/>
          <w:color w:val="FFFFFF"/>
        </w:rPr>
        <w:t>EDUCATION</w:t>
      </w:r>
      <w:r>
        <w:rPr>
          <w:color w:val="FFFFFF"/>
        </w:rPr>
        <w:br/>
      </w:r>
    </w:p>
    <w:p>
      <w:pPr>
        <w:pStyle w:val="NormalWeb"/>
        <w:spacing w:before="0" w:after="0"/>
        <w:rPr/>
      </w:pPr>
      <w:r>
        <w:rPr/>
        <w:t>High School Diploma – 2011</w:t>
      </w:r>
    </w:p>
    <w:p>
      <w:pPr>
        <w:pStyle w:val="NormalWeb"/>
        <w:spacing w:before="0" w:after="0"/>
        <w:rPr>
          <w:rStyle w:val="StrongEmphasis"/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810385" cy="374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37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61700"/>
                            </a:gs>
                            <a:gs pos="50000">
                              <a:srgbClr val="993300">
                                <a:alpha val="25098"/>
                              </a:srgbClr>
                            </a:gs>
                            <a:gs pos="100000">
                              <a:srgbClr val="461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0pt;margin-top:6.85pt;width:142.5pt;height:29.45pt;mso-wrap-style:none;v-text-anchor:middle">
                <v:fill o:detectmouseclick="t" color2="#4617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FFFFFF"/>
        </w:rPr>
      </w:pPr>
      <w:r>
        <w:rPr>
          <w:rStyle w:val="StrongEmphasis"/>
          <w:color w:val="FFFFFF"/>
        </w:rPr>
        <w:t>SPECIAL CAPABILITIES</w:t>
      </w:r>
      <w:r>
        <w:rPr>
          <w:color w:val="FFFFFF"/>
        </w:rPr>
        <w:br/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Outstanding customer service skills</w:t>
        <w:br/>
        <w:t>• Great attention to detail</w:t>
        <w:br/>
        <w:t>• Ability to stand, stoop, bend, and stretch for extended periods of time</w:t>
        <w:br/>
        <w:t>• Ability to work individually or as a team</w:t>
        <w:br/>
        <w:t>• Easily follow verbal and written instructions for job assignments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0:59:00Z</dcterms:created>
  <dc:creator>http://www.resumes-cover-letters-jobs.com</dc:creator>
  <dc:description/>
  <cp:keywords/>
  <dc:language>en-US</dc:language>
  <cp:lastModifiedBy>Joe Thurston</cp:lastModifiedBy>
  <dcterms:modified xsi:type="dcterms:W3CDTF">2014-04-13T01:20:00Z</dcterms:modified>
  <cp:revision>5</cp:revision>
  <dc:subject>free resume for cleaning: edit with word</dc:subject>
  <dc:title>Resume For Cleaning3</dc:title>
</cp:coreProperties>
</file>