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 xml:space="preserve">░ </w:t>
      </w:r>
      <w:r>
        <w:rPr/>
        <w:t>REFERENCES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2"/>
          <w:szCs w:val="22"/>
        </w:rPr>
        <w:t>░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</w:rPr>
        <w:t>PROFESSIONAL REFERENCES</w:t>
      </w:r>
    </w:p>
    <w:p>
      <w:pPr>
        <w:pStyle w:val="NormalWeb"/>
        <w:spacing w:before="280" w:after="240"/>
        <w:rPr/>
      </w:pPr>
      <w:r>
        <w:rPr/>
        <w:t>John Doe, Operations Manager</w:t>
        <w:br/>
        <w:t>Insert Company Name</w:t>
        <w:br/>
        <w:t>Insert Street Address</w:t>
        <w:br/>
        <w:t>Insert City, State Zip</w:t>
        <w:br/>
        <w:t>(123) 456-7890</w:t>
      </w:r>
    </w:p>
    <w:p>
      <w:pPr>
        <w:pStyle w:val="NormalWeb"/>
        <w:rPr/>
      </w:pPr>
      <w:r>
        <w:rPr/>
        <w:t>Jane J. Doe, Director of Human Resources</w:t>
        <w:br/>
        <w:t>Insert Company Name</w:t>
        <w:br/>
        <w:t>Insert Street Address</w:t>
        <w:br/>
        <w:t>Insert City, State Zip</w:t>
        <w:br/>
        <w:t>(111) 111-1111</w:t>
        <w:br/>
        <w:br/>
        <w:t>John Doe JR., Shop Supervisor</w:t>
        <w:br/>
        <w:t>Rail Cars Express</w:t>
        <w:br/>
        <w:t>Insert Company Name</w:t>
        <w:br/>
        <w:t>Insert Street Address</w:t>
        <w:br/>
        <w:t>Insert City, State Zip</w:t>
        <w:br/>
        <w:t>(111) 444-4444</w:t>
      </w:r>
    </w:p>
    <w:p>
      <w:pPr>
        <w:pStyle w:val="NormalWeb"/>
        <w:jc w:val="center"/>
        <w:rPr/>
      </w:pPr>
      <w:r>
        <w:rPr>
          <w:rStyle w:val="StrongEmphasis"/>
        </w:rPr>
        <w:t>PERSONAL REFERENCES</w:t>
      </w:r>
    </w:p>
    <w:p>
      <w:pPr>
        <w:pStyle w:val="NormalWeb"/>
        <w:rPr/>
      </w:pPr>
      <w:r>
        <w:rPr/>
        <w:t>Cindy Doe</w:t>
        <w:br/>
        <w:t>Insert Company Name</w:t>
        <w:br/>
        <w:t>Insert Street Address</w:t>
        <w:br/>
        <w:t>Insert City, State Zip</w:t>
        <w:br/>
        <w:t>(123) 123-1234</w:t>
        <w:br/>
        <w:br/>
        <w:t>Cindy Jo Doe</w:t>
        <w:br/>
        <w:t>Insert Company Name</w:t>
        <w:br/>
        <w:t>Insert Street Address</w:t>
        <w:br/>
        <w:t>Insert City, State Zip</w:t>
        <w:br/>
        <w:t>(111) 222-3333</w:t>
        <w:br/>
        <w:br/>
        <w:t>Janice Jane Doe</w:t>
        <w:br/>
        <w:t>Insert Company Name</w:t>
        <w:br/>
        <w:t>Insert Street Address</w:t>
        <w:br/>
        <w:t>Insert City, State Zip</w:t>
        <w:br/>
        <w:t>(111) 222-8888</w:t>
      </w:r>
    </w:p>
    <w:p>
      <w:pPr>
        <w:pStyle w:val="NormalWeb"/>
        <w:rPr/>
      </w:pPr>
      <w:r>
        <w:rPr>
          <w:rStyle w:val="StrongEmphasis"/>
        </w:rPr>
        <w:t xml:space="preserve">REMEMBER!!! DO NOT – </w:t>
      </w:r>
      <w:r>
        <w:rPr/>
        <w:t>include any of your references with your resume, you should always put them on a separate page.</w:t>
      </w:r>
    </w:p>
    <w:p>
      <w:pPr>
        <w:pStyle w:val="NormalWeb"/>
        <w:spacing w:before="280" w:after="280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         All Free, All the Time!</w:t>
      </w:r>
      <w:r>
        <w:rPr>
          <w:b/>
          <w:bCs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53:00Z</dcterms:created>
  <dc:creator>http://www.resumes-cover-letters-jobs.com/</dc:creator>
  <dc:description/>
  <cp:keywords/>
  <dc:language>en-US</dc:language>
  <cp:lastModifiedBy>Joe Thurston</cp:lastModifiedBy>
  <dcterms:modified xsi:type="dcterms:W3CDTF">2011-09-17T01:54:00Z</dcterms:modified>
  <cp:revision>11</cp:revision>
  <dc:subject>Free: edit with word</dc:subject>
  <dc:title>Resume Reference Page2</dc:title>
</cp:coreProperties>
</file>