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 am a very talented and experienced sales professional with proven expertise in industrial sales. I have excellent communication, organization and </w:t>
      </w:r>
      <w:r>
        <w:rPr>
          <w:rStyle w:val="Klink"/>
          <w:sz w:val="20"/>
          <w:szCs w:val="20"/>
        </w:rPr>
        <w:t>marketing skills</w:t>
      </w:r>
      <w:r>
        <w:rPr>
          <w:sz w:val="20"/>
          <w:szCs w:val="20"/>
        </w:rPr>
        <w:t>. I intend to use my professional expertise in sales field along with my knowledge, towards the growth of the organiz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Ten years of experience in Industrial Sales Representativ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Thorough knowledge of all modern office practices and procedur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 possess strong customer service skills, with the ability to diffuse difficult situation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excel spreadsheet, database and other office software and equipmen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Type accurately at a rate of 40 w.p.m.; use 10-key calculator, maintain very accurate record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Great Dane Trailers</w:t>
      </w:r>
      <w:r>
        <w:rPr>
          <w:sz w:val="20"/>
          <w:szCs w:val="20"/>
        </w:rPr>
        <w:t xml:space="preserve">, Indianapolis, IN.                                                                                     2006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ide Sales Representativ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Developed sales strategies for all my assigned customers and potential customers.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Company trained in analyzing market and competitive information. 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ssisted in formulation and implementation of long and short-term strategic sales plans for all my accounts within my assigned area. 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sz w:val="20"/>
          <w:szCs w:val="20"/>
        </w:rPr>
        <w:t xml:space="preserve">Developed a close relationship with all my </w:t>
      </w:r>
      <w:r>
        <w:rPr>
          <w:rStyle w:val="Klink"/>
          <w:sz w:val="20"/>
          <w:szCs w:val="20"/>
        </w:rPr>
        <w:t>customer care</w:t>
      </w:r>
      <w:r>
        <w:rPr>
          <w:sz w:val="20"/>
          <w:szCs w:val="20"/>
        </w:rPr>
        <w:t xml:space="preserve"> facilities and representatives involved in shipments to out of the countr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a working knowledge of export regulations and procedures through company training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orked closely with our credit department to insure our terms are met while simultaneously maintaining an appropriate flow of products to customers.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octer and Gamble</w:t>
      </w:r>
      <w:r>
        <w:rPr>
          <w:sz w:val="20"/>
          <w:szCs w:val="20"/>
        </w:rPr>
        <w:t xml:space="preserve">, Miami, Florida.                                                                                           2000 - 2006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nside Sales</w:t>
      </w:r>
      <w:r>
        <w:rPr>
          <w:b/>
          <w:sz w:val="20"/>
          <w:szCs w:val="20"/>
        </w:rPr>
        <w:t xml:space="preserve"> Representat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Processed my customers ord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 questions regarding status of various accounts and attend to problems or complaints from custom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cked Customers Orders throughout the production process and notified the customer of the on time delivery of their order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 on each specific customer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customer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/>
      </w:pPr>
      <w:r>
        <w:rPr>
          <w:sz w:val="20"/>
          <w:szCs w:val="20"/>
        </w:rPr>
        <w:t xml:space="preserve">IVY Tech Technical College,  Indianapolis, IN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e of Completion  for Sales and Marketing cou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11:00Z</dcterms:created>
  <dc:creator>http://www.resumes-cover-letters-jobs.com</dc:creator>
  <dc:description/>
  <cp:keywords/>
  <dc:language>en-US</dc:language>
  <cp:lastModifiedBy>Joe Thurston</cp:lastModifiedBy>
  <dcterms:modified xsi:type="dcterms:W3CDTF">2010-10-24T19:51:00Z</dcterms:modified>
  <cp:revision>9</cp:revision>
  <dc:subject>Free: edit with word</dc:subject>
  <dc:title>Sales Resume2</dc:title>
</cp:coreProperties>
</file>