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  <w:gridCol w:w="55"/>
      </w:tblGrid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strengths</w:t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25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•   </w:t>
            </w:r>
            <w:r>
              <w:rPr>
                <w:color w:val="5F5F5F"/>
                <w:sz w:val="22"/>
                <w:szCs w:val="22"/>
              </w:rPr>
              <w:t>Friendly, outgoing, charismatic; easily adapts to new environments and changing priorities.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Resbullet"/>
              <w:rPr>
                <w:color w:val="5F5F5F"/>
              </w:rPr>
            </w:pPr>
            <w:r>
              <w:rPr>
                <w:color w:val="5F5F5F"/>
              </w:rPr>
              <w:t>•   </w:t>
            </w:r>
            <w:r>
              <w:rPr>
                <w:color w:val="5F5F5F"/>
              </w:rPr>
              <w:t>Career-committed with outstanding “people skills;” articulate and professional; qualified for customer interaction; demonstrated drive and skills needed for successful progression in Cosmetology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Resbullet"/>
              <w:rPr>
                <w:color w:val="5F5F5F"/>
              </w:rPr>
            </w:pPr>
            <w:r>
              <w:rPr>
                <w:color w:val="5F5F5F"/>
              </w:rPr>
              <w:t>•   </w:t>
            </w:r>
            <w:r>
              <w:rPr>
                <w:color w:val="5F5F5F"/>
              </w:rPr>
              <w:t>Ability to learn new procedures, products, styles, etc. quickly; excellent memory and attention to detail.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vanish/>
          <w:color w:val="5F5F5F"/>
        </w:rPr>
      </w:pPr>
      <w:r>
        <w:rPr>
          <w:vanish/>
          <w:color w:val="5F5F5F"/>
        </w:rPr>
        <w:t> 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5"/>
        <w:gridCol w:w="2295"/>
      </w:tblGrid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license</w:t>
            </w:r>
          </w:p>
        </w:tc>
      </w:tr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INDIANA STATE BOARD OF COSMETOLOGY LICENSE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DUCATION/TRAINING</w:t>
            </w:r>
          </w:p>
        </w:tc>
      </w:tr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COSMETOLOGY TRAINING CENTER, Indianapolis, IN.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June 2008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  <w:sz w:val="22"/>
                <w:szCs w:val="22"/>
              </w:rPr>
              <w:t>Graduate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 xml:space="preserve">• </w:t>
            </w:r>
            <w:r>
              <w:rPr>
                <w:color w:val="5F5F5F"/>
                <w:sz w:val="22"/>
                <w:szCs w:val="22"/>
              </w:rPr>
              <w:t>Completed 1500 credit hours Hair Cutting, Hair Coloring, Manicure, Pedicure, Facial, and Waxing.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  <w:sz w:val="22"/>
                <w:szCs w:val="22"/>
              </w:rPr>
              <w:t>Extra Classes: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Styling – Paul Mitchell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Product Knowledge – Paul Mitchell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Coloring – Paul Mitchell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Coloring - SoColor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Tea Tree – Paul Mitchell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Cellulite – Royal Day Spa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Light Therapy – Royal Day Spa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Deep Brilliance</w:t>
            </w:r>
          </w:p>
        </w:tc>
      </w:tr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INDIANAPOLIS HIGH SCHOOL, Indianapolis, IN.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May 2002</w:t>
            </w:r>
          </w:p>
        </w:tc>
      </w:tr>
    </w:tbl>
    <w:p>
      <w:pPr>
        <w:pStyle w:val="Normal"/>
        <w:rPr>
          <w:color w:val="5F5F5F"/>
        </w:rPr>
      </w:pPr>
      <w:r>
        <w:rPr>
          <w:vanish/>
          <w:color w:val="5F5F5F"/>
        </w:rPr>
        <w:t> 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4"/>
        <w:gridCol w:w="1836"/>
      </w:tblGrid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WORK EXPERIENCE</w:t>
            </w:r>
          </w:p>
        </w:tc>
      </w:tr>
      <w:tr>
        <w:trPr/>
        <w:tc>
          <w:tcPr>
            <w:tcW w:w="7344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44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TUMBLEWEED, Indianapolis, IN.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2005 to Present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</w:rPr>
              <w:t>Wait Staff / Hostess</w:t>
            </w:r>
          </w:p>
        </w:tc>
      </w:tr>
      <w:tr>
        <w:trPr/>
        <w:tc>
          <w:tcPr>
            <w:tcW w:w="7344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44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</w:rPr>
              <w:t xml:space="preserve">LONE STAR, </w:t>
            </w:r>
            <w:r>
              <w:rPr>
                <w:color w:val="5F5F5F"/>
                <w:sz w:val="22"/>
                <w:szCs w:val="22"/>
              </w:rPr>
              <w:t>Indianapolis, IN.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2003 to 2005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</w:rPr>
              <w:t>Wait Staff / Host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79080" cy="104775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879080" cy="1047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39:00Z</dcterms:created>
  <dc:creator>http://www.resumes-cover-letters-jobs.com</dc:creator>
  <dc:description/>
  <cp:keywords/>
  <dc:language>en-US</dc:language>
  <cp:lastModifiedBy>Joe Thurston</cp:lastModifiedBy>
  <dcterms:modified xsi:type="dcterms:W3CDTF">2012-12-30T17:39:00Z</dcterms:modified>
  <cp:revision>2</cp:revision>
  <dc:subject>Free: edit with word</dc:subject>
  <dc:title>Salon Cometology Resume</dc:title>
</cp:coreProperties>
</file>