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7"/>
          <w:szCs w:val="27"/>
        </w:rPr>
      </w:pPr>
      <w:r>
        <w:rPr>
          <w:rFonts w:cs="Verdana" w:ascii="Verdana" w:hAnsi="Verdana"/>
          <w:sz w:val="27"/>
          <w:szCs w:val="27"/>
        </w:rPr>
        <w:t xml:space="preserve">Your Name </w:t>
        <w:br/>
        <w:t xml:space="preserve">(Street Address) </w:t>
        <w:br/>
        <w:t xml:space="preserve">(City, State, ZIP Code) </w:t>
        <w:br/>
        <w:br/>
        <w:t xml:space="preserve">[Date] </w:t>
        <w:br/>
        <w:br/>
        <w:t>Recruiter's Name</w:t>
        <w:br/>
        <w:t>Title</w:t>
        <w:br/>
        <w:t>Company</w:t>
        <w:br/>
        <w:t>Street Address</w:t>
        <w:br/>
        <w:t>City, State, Zip</w:t>
        <w:br/>
        <w:br/>
        <w:br/>
        <w:t xml:space="preserve">Dear Mr./Ms.__________________________, </w:t>
        <w:br/>
        <w:br/>
        <w:t>I want to personally thank you for our meeting yesterday at the ISU campus Job Fair. You certainly provided me with very valuable information considering the job opportunities that are open at Company Name, Inc. I am also excited to know you are in the process of recruiting ISU graduates for many of your entry level positions you have available in the sales department. My experience in sales, together with my education would be a good fit for the sales position you have at Company Name, Inc.</w:t>
        <w:br/>
        <w:br/>
        <w:t>As you're looking through my enclosed resume, you can see my promotion efforts I used during my involvement with our student fundraising at ISU. As our fundraising chair, together we helped raise well over six thousand dollars for our membership activities. I have also assisted a friend in college with his start-up company on the web called YourComputer.com. Together with my marketing skills, computer research, and my event planning experience, I am hoping to be a valuable asset to increasing your Company Name, Inc.’s monthly sales volumes.</w:t>
        <w:br/>
        <w:br/>
        <w:t>If you would give me the opportunity to schedule some time with you to go over my qualifications with greater detail you will see my strengths in this area. You can reach me at _____ or by an email at _____. I'll follow up in seven business days to see if there is a possibility for a personal interview.</w:t>
        <w:br/>
        <w:br/>
        <w:t xml:space="preserve">Sincerely, </w:t>
        <w:br/>
        <w:br/>
        <w:t xml:space="preserve">(Handwritten Signature) </w:t>
        <w:br/>
        <w:t>Your Name</w:t>
        <w:br/>
        <w:br/>
        <w:t>Enclosure:</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2:57:00Z</dcterms:created>
  <dc:creator>http://www.resumes-cover-letters-jobs.com</dc:creator>
  <dc:description/>
  <cp:keywords/>
  <dc:language>en-US</dc:language>
  <cp:lastModifiedBy>Joe Thurston</cp:lastModifiedBy>
  <dcterms:modified xsi:type="dcterms:W3CDTF">2014-08-02T13:02:00Z</dcterms:modified>
  <cp:revision>2</cp:revision>
  <dc:subject>Free: edit with word</dc:subject>
  <dc:title>Sample Thank You Letter For a Job Fair</dc:title>
</cp:coreProperties>
</file>