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Name</w:t>
        <w:br/>
        <w:t>(Street Address)</w:t>
        <w:br/>
        <w:t>(City, State, ZIP Code)</w:t>
        <w:br/>
        <w:br/>
        <w:t>[Date]</w:t>
        <w:br/>
        <w:br/>
        <w:t>Ms. Jamie Flack</w:t>
        <w:br/>
        <w:t>Manager</w:t>
        <w:br/>
        <w:t>ABC'S Company</w:t>
        <w:br/>
        <w:t>1 Corp. Way</w:t>
        <w:br/>
        <w:t>Some town, AL 05550</w:t>
        <w:br/>
        <w:br/>
        <w:t>Dear Ms. Flack:</w:t>
        <w:br/>
        <w:br/>
        <w:t>Thank you so very much for our meeting discussing your executive assistant position. I really enjoyed myself, and also just get plain excited every time I think about the opportunity to join your team.</w:t>
        <w:br/>
        <w:br/>
        <w:t>I am very confident our conversation of my success of running an office in the past has helped to showcase my skilled abilities. I would like to highlight my skills once again, such as taking care of bookkeeping, great at customer service, also claims processing, and I am very proficient at all types of report preparation.</w:t>
        <w:br/>
        <w:br/>
        <w:t>Your mention of very strong people skills for this position. My previous supervisor whom I have as a reference, says Jims friendly and very professional customer service abilities helped my firm to achieve a 10 % revenue increase just last year alone, without him I just don't see how it would have been possible.</w:t>
        <w:br/>
        <w:br/>
        <w:t>Again, I want to thank you in considering me as this is a very exciting opportunity. Citing our conversation during the interview, I’m also enclosing my professional references. Feel free if you would need any additional information to call me. I am looking forward to hearing from you.</w:t>
        <w:br/>
        <w:br/>
        <w:t>Sincerely,</w:t>
        <w:br/>
        <w:br/>
        <w:t>Jim Smith</w:t>
        <w:br/>
        <w:br/>
        <w:t>Enclosure: List of Referen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7:07:00Z</dcterms:created>
  <dc:creator>http://www.resumes-cover-letters-jobs.com</dc:creator>
  <dc:description/>
  <cp:keywords/>
  <dc:language>en-US</dc:language>
  <cp:lastModifiedBy>Joe Thurston</cp:lastModifiedBy>
  <dcterms:modified xsi:type="dcterms:W3CDTF">2014-07-27T17:11:00Z</dcterms:modified>
  <cp:revision>2</cp:revision>
  <dc:subject>Free: edit with word</dc:subject>
  <dc:title>Sample Thank You Letter Uses Highlighting</dc:title>
</cp:coreProperties>
</file>