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7"/>
          <w:szCs w:val="27"/>
        </w:rPr>
        <w:t>123 One way Court</w:t>
        <w:br/>
        <w:t>Everywhere USA 00000</w:t>
        <w:br/>
        <w:t>333-444-5555</w:t>
        <w:br/>
        <w:br/>
        <w:br/>
        <w:t xml:space="preserve">Mr. (name of person) </w:t>
        <w:br/>
        <w:t>(company, Inc.)</w:t>
        <w:br/>
        <w:t>1500 Industrial Street</w:t>
        <w:br/>
        <w:t>City, State and Zip Code</w:t>
        <w:br/>
        <w:br/>
        <w:br/>
        <w:t xml:space="preserve">Dear Mr. Doe, </w:t>
        <w:br/>
        <w:br/>
        <w:t>Thank you again for the sales position interview. After my tour of the company's excellent operations, my background and my sales skills will be a good fit with the team you have in place rest assured.</w:t>
        <w:br/>
        <w:br/>
        <w:t>I am really grateful that you took some time to let me meet some of the team. I could tell your employees are dedicated and look like they really enjoyed the sales process you have in place. I know I would learn many new things from you and I certainly would enjoy working together along side your team.</w:t>
        <w:br/>
        <w:br/>
        <w:t>Along with my experience and qualifications, I will respectfully bring with me my excellent work habits and excellent judgment skills to this open position. I am a person who likes to complete my responsibilities daily with little supervision, and with you job demands that you have, you can count on me to accomplish my duties on time and with professionalism.</w:t>
        <w:br/>
        <w:br/>
        <w:t>I am really excited about this position, Mr. Doe, please let me know if you need anything else from my side to assist you in your difficult hiring decision. Again, thank you.</w:t>
        <w:br/>
        <w:br/>
        <w:t xml:space="preserve">Sincerely, </w:t>
        <w:br/>
        <w:br/>
        <w:br/>
        <w:t>John Way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17:27:00Z</dcterms:created>
  <dc:creator>Resumes Cover Letters Jobs.com</dc:creator>
  <dc:description/>
  <cp:keywords/>
  <dc:language>en-US</dc:language>
  <cp:lastModifiedBy>Joe Thurston</cp:lastModifiedBy>
  <dcterms:modified xsi:type="dcterms:W3CDTF">2014-07-19T17:56:00Z</dcterms:modified>
  <cp:revision>2</cp:revision>
  <dc:subject>Free: edit with word</dc:subject>
  <dc:title>Sample Thank You Letter</dc:title>
</cp:coreProperties>
</file>