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234 One way Court</w:t>
        <w:br/>
        <w:t>Anywhere USA 00001</w:t>
        <w:br/>
        <w:t>311-414-5151</w:t>
        <w:br/>
        <w:br/>
        <w:br/>
        <w:t>Mrs.(name of person)</w:t>
        <w:br/>
        <w:t>(company Name)</w:t>
        <w:br/>
        <w:t>500 Business Street</w:t>
        <w:br/>
        <w:t>The City, the State and the Zip Code</w:t>
        <w:br/>
        <w:br/>
        <w:br/>
        <w:t>Dear Mrs. Smith,</w:t>
        <w:br/>
        <w:br/>
        <w:t>I want to sincerely thank you for the time you took on Monday to see me for the corporate adjuster position that you still have open within your company.</w:t>
        <w:br/>
        <w:br/>
        <w:t>Your energetic and enthusiastic power point presentation was great and made my Monday morning even more delightful. It meant a lot to me to see the time you spent explaining the company and its benefits.</w:t>
        <w:br/>
        <w:br/>
        <w:t>I personally thought my conversation with Mr. Smith was productive. We would work great together.</w:t>
        <w:br/>
        <w:br/>
        <w:t>I have an even greater understanding of the job and also the requirements that apply to this position, and I am really very much interested. I feel confident that with my abilities and skills I will create a real contribution to your company.</w:t>
        <w:br/>
        <w:br/>
        <w:t>Should you or Mr. Smith need or want further information or resources to make your decision, I am more than happy to supply all or anything you need. The possibility of getting to work with your team really excites me.</w:t>
        <w:br/>
        <w:br/>
        <w:t xml:space="preserve">Sincerely, </w:t>
        <w:br/>
        <w:br/>
        <w:br/>
        <w:t>Sandy Ha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21:19:00Z</dcterms:created>
  <dc:creator>http://www.resumes-cover-letters-jobs.com</dc:creator>
  <dc:description/>
  <cp:keywords/>
  <dc:language>en-US</dc:language>
  <cp:lastModifiedBy>Joe Thurston</cp:lastModifiedBy>
  <dcterms:modified xsi:type="dcterms:W3CDTF">2014-07-19T21:21:00Z</dcterms:modified>
  <cp:revision>2</cp:revision>
  <dc:subject>Free: edit with word</dc:subject>
  <dc:title>Sample Thank You Letter2</dc:title>
</cp:coreProperties>
</file>