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highlight w:val="yellow"/>
        </w:rPr>
        <w:t>Use as a Format Example Only Please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Science Biology Lab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7:44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7-01-02T17:44:00Z</dcterms:modified>
  <cp:revision>2</cp:revision>
  <dc:subject>Free edit with word</dc:subject>
  <dc:title>Science Biology Lab Resume</dc:title>
</cp:coreProperties>
</file>