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seasonal/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Cashier for your Store. I have filled out the preliminary application and you'll see that I have a background as a cashier for the past three years. I have also worked with a team of cashiers and have been complimented on my ability to work in tandem with others.</w:t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>I have worked for K-mart, Target, Lowes, and many other large store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ustomer friendly cashiers are in great demand and I'd be pleased to be one of them at your store.</w:t>
        <w:br/>
        <w:br/>
        <w:t xml:space="preserve">Sincerely, </w:t>
        <w:br/>
        <w:br/>
        <w:br/>
        <w:t>Jane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26:00Z</dcterms:created>
  <dc:creator>http://www.resumes-cover-letters-jobs.com</dc:creator>
  <dc:description/>
  <cp:keywords/>
  <dc:language>en-US</dc:language>
  <cp:lastModifiedBy>Joe Thurston</cp:lastModifiedBy>
  <dcterms:modified xsi:type="dcterms:W3CDTF">2009-12-19T16:26:00Z</dcterms:modified>
  <cp:revision>2</cp:revision>
  <dc:subject>Free; edit with word</dc:subject>
  <dc:title>Seasonal Employment Cover Letter</dc:title>
</cp:coreProperties>
</file>