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a security guard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I am looking for full time or a part-time position, any three days of the week, including Saturdays. I enjoy security work fulltime and have also patrolled and monitored many institutions on the night shift in a fulltime position.</w:t>
        <w:br/>
        <w:br/>
        <w:t>If we could meet in person, I will show you my portfolio. I have a superb security  talent and skills that I think your establishment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 xml:space="preserve">to let me know. I'll come at a time that works best for you. Thank you for reviewing my cover letter and resume prior to our meeting. I am looking forward to meeting you. </w:t>
        <w:br/>
        <w:br/>
        <w:t xml:space="preserve">Sincerely, </w:t>
        <w:br/>
        <w:br/>
        <w:br/>
        <w:t>John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0:00Z</dcterms:created>
  <dc:creator>http://www.resumes-cover-letters-jobs.com/</dc:creator>
  <dc:description/>
  <cp:keywords/>
  <dc:language>en-US</dc:language>
  <cp:lastModifiedBy>Joe Thurston</cp:lastModifiedBy>
  <dcterms:modified xsi:type="dcterms:W3CDTF">2012-01-14T20:30:00Z</dcterms:modified>
  <cp:revision>2</cp:revision>
  <dc:subject>Free: edit with word</dc:subject>
  <dc:title>Security Cover Letter</dc:title>
</cp:coreProperties>
</file>