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o further my career as a social worker and to utilize my people skills to the fullest, assisting the convalescent, and handicapped patients in providing the best care possible, patient education, and to be a patient advoc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roven qualifications to implement highly effective and respected patient care procedures, with emphasis in the area of caring for senior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Over 5 years of satisfying social worker experienc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Able to work well in team environments, coordinating with </w:t>
      </w:r>
      <w:r>
        <w:rPr>
          <w:sz w:val="20"/>
          <w:szCs w:val="20"/>
        </w:rPr>
        <w:t>a wide diversity of patients,</w:t>
      </w:r>
      <w:r>
        <w:rPr>
          <w:color w:val="000000"/>
          <w:sz w:val="20"/>
          <w:szCs w:val="20"/>
        </w:rPr>
        <w:t xml:space="preserve"> and other skilled health care professional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 also have an extreme sense of flexibility and the ability to improvise in any situation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Extensive background in compassionate care of people on disabilit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Rehabilitation Center</w:t>
      </w:r>
      <w:r>
        <w:rPr>
          <w:color w:val="000000"/>
          <w:sz w:val="20"/>
          <w:szCs w:val="20"/>
        </w:rPr>
        <w:t xml:space="preserve">   Indianapolis, IN. </w:t>
      </w: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2008 - Present </w:t>
      </w:r>
      <w:r>
        <w:rPr>
          <w:b/>
          <w:bCs/>
          <w:i/>
          <w:iCs/>
          <w:color w:val="000000"/>
          <w:sz w:val="20"/>
          <w:szCs w:val="20"/>
        </w:rPr>
        <w:t>Social Services Work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Assisted with child neglect cases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 xml:space="preserve">Coordinate resident care, working closely with dieticians, physical therapists, and physicians. Serve as liaison between patients and familie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Assisted with spouse abuse program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>Discuss behavior responsibility, motivation and attitudes in achieving redirected behavior for families and their children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Explain to families in simple terms the prescribed exercises and instructions in the use of braces and artificial limbs for disability patient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Maintain records of patient care, condition, progress, and problems in order to report and discuss observations with a supervisor or case manager.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Social Services Marion County Indianapolis, IN. </w:t>
      </w:r>
      <w:r>
        <w:rPr>
          <w:sz w:val="20"/>
          <w:szCs w:val="20"/>
        </w:rPr>
        <w:t xml:space="preserve">                                                                       2006 - 2008 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Social Services Worker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vided ongoing casework for patients related to social or emotional problem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-evaluated those patients who were not seen on a regular basis, also maintained records in accordance with the policies of the Social Service Department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ccompany clients to their doctors' offices and on any other trips outside the home, providing transportation, assistance and companionship for them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elped arrange for care for children who are disabled or who have sick or disabled paren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Conducted interviews with our service users and their families to assess and review their situation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 xml:space="preserve">Arranged information and counseling support to service users and their families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FESSIONAL TRAINING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Licensed Clinical Social Worker</w:t>
      </w:r>
      <w:r>
        <w:rPr>
          <w:sz w:val="20"/>
          <w:szCs w:val="20"/>
        </w:rPr>
        <w:br/>
        <w:br/>
        <w:t>Nursing Assistant Certified (2005)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6:01:00Z</dcterms:created>
  <dc:creator>http://www.resumes-cover-letters-jobs.com</dc:creator>
  <dc:description/>
  <cp:keywords/>
  <dc:language>en-US</dc:language>
  <cp:lastModifiedBy>Joe Thurston</cp:lastModifiedBy>
  <dcterms:modified xsi:type="dcterms:W3CDTF">2011-01-02T17:49:00Z</dcterms:modified>
  <cp:revision>8</cp:revision>
  <dc:subject>Free: edit with word</dc:subject>
  <dc:title>Social Services Resume2</dc:title>
</cp:coreProperties>
</file>