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o further my career as a social worker and to utilize my people skills to the fullest, assisting the convalescent, and handicapped patients in providing the best care possible, patient education, and to be a patient advoc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roven qualifications to implement highly effective and respected patient care procedures, with emphasis in the area of caring for senior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Over 5 years of satisfying social worker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Able to work well in team environments, coordinating with </w:t>
      </w:r>
      <w:r>
        <w:rPr>
          <w:sz w:val="20"/>
          <w:szCs w:val="20"/>
        </w:rPr>
        <w:t>a wide diversity of patients,</w:t>
      </w:r>
      <w:r>
        <w:rPr>
          <w:color w:val="000000"/>
          <w:sz w:val="20"/>
          <w:szCs w:val="20"/>
        </w:rPr>
        <w:t xml:space="preserve"> and other skilled health care professional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also have an extreme sense of flexibility and the ability to improvise in any situation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Extensive background in compassionate care of people on disabilit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Rehabilitation Center</w:t>
      </w:r>
      <w:r>
        <w:rPr>
          <w:color w:val="000000"/>
          <w:sz w:val="20"/>
          <w:szCs w:val="20"/>
        </w:rPr>
        <w:t xml:space="preserve">   Indianapolis, IN. </w:t>
      </w: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2008 - Present </w:t>
      </w:r>
      <w:r>
        <w:rPr>
          <w:b/>
          <w:bCs/>
          <w:i/>
          <w:iCs/>
          <w:color w:val="000000"/>
          <w:sz w:val="20"/>
          <w:szCs w:val="20"/>
        </w:rPr>
        <w:t>Social Services Wor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ssisted with child neglect case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ssisted </w:t>
      </w:r>
      <w:r>
        <w:rPr>
          <w:color w:val="000000"/>
          <w:sz w:val="20"/>
          <w:szCs w:val="20"/>
        </w:rPr>
        <w:t xml:space="preserve">Coordinate resident care, working closely with dieticians, physical therapists, and physicians. Serve as liaison between patients and famili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Assisted with spouse abuse program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Discuss behavior responsibility, motivation and attitudes in achieving redirected behavior for families and their childr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Explain to families in simple terms the prescribed exercises and instructions in the use of braces and artificial limbs for disability patien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Maintain records of patient care, condition, progress, and problems in order to report and discuss observations with a supervisor or case manager.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Social Services Marion County Indianapolis, IN. </w:t>
      </w:r>
      <w:r>
        <w:rPr>
          <w:sz w:val="20"/>
          <w:szCs w:val="20"/>
        </w:rPr>
        <w:t xml:space="preserve">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Social Services Work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ongoing casework for patients related to social or emotional probl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-evaluated those patients who were not seen on a regular basis, also maintained records in accordance with the policies of the Social Service Departmen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ccompany clients to their doctors' offices and on any other trips outside the home, providing transportation, assistance and companionship for th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elped arrange for care for children who are disabled or who have sick or disabled par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nducted interviews with our service users and their families to assess and review their situation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rranged information and counseling support to service users and their familie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SIONAL TRAIN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Licensed Clinical Social Worker</w:t>
      </w:r>
      <w:r>
        <w:rPr>
          <w:sz w:val="20"/>
          <w:szCs w:val="20"/>
        </w:rPr>
        <w:br/>
        <w:br/>
        <w:t>Nursing Assistant Certified (2005)</w:t>
      </w:r>
    </w:p>
    <w:sectPr>
      <w:headerReference w:type="default" r:id="rId3"/>
      <w:type w:val="nextPage"/>
      <w:pgSz w:w="12240" w:h="15840"/>
      <w:pgMar w:left="1800" w:right="180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849600" cy="105498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849600" cy="1054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47:00Z</dcterms:created>
  <dc:creator>http://www.resumes-cover-letters-jobs.com</dc:creator>
  <dc:description/>
  <cp:keywords/>
  <dc:language>en-US</dc:language>
  <cp:lastModifiedBy>Joe Thurston</cp:lastModifiedBy>
  <dcterms:modified xsi:type="dcterms:W3CDTF">2011-01-02T17:49:00Z</dcterms:modified>
  <cp:revision>6</cp:revision>
  <dc:subject>Free: edit with word</dc:subject>
  <dc:title>Social Services Resume3</dc:title>
</cp:coreProperties>
</file>