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s a supply chain procurement clerk. I have filled out the preliminary application and you'll see that I have a background in purchasing and inventory control that is outstanding over the last eight years. I have also worked with a team of clerks and have been complimented on my ability to work in tandem with others in the Purchasing Department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experienced procurement clerks are in great demand and I'd be pleased to be one of them at your facility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/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16"/>
          <w:szCs w:val="16"/>
        </w:rPr>
        <w:t>Hold down control and click link     Resumes are all free, all the time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6:50:00Z</dcterms:created>
  <dc:creator>http://www.resumes-cover-letters-jobs.com/</dc:creator>
  <dc:description/>
  <cp:keywords/>
  <dc:language>en-US</dc:language>
  <cp:lastModifiedBy>Joe Thurston</cp:lastModifiedBy>
  <dcterms:modified xsi:type="dcterms:W3CDTF">2011-12-28T16:50:00Z</dcterms:modified>
  <cp:revision>2</cp:revision>
  <dc:subject>Free; edit with word the examples and samples</dc:subject>
  <dc:title>Supply Chain Cover Letter</dc:title>
</cp:coreProperties>
</file>