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</w:t>
      </w:r>
      <w:r>
        <w:rPr>
          <w:b/>
          <w:bCs/>
          <w:sz w:val="20"/>
          <w:szCs w:val="20"/>
        </w:rPr>
        <w:t>Supply Chain Procurement Clerk</w:t>
      </w:r>
      <w:r>
        <w:rPr>
          <w:sz w:val="20"/>
          <w:szCs w:val="20"/>
        </w:rPr>
        <w:br/>
        <w:br/>
        <w:t xml:space="preserve">Talented Procurement </w:t>
      </w:r>
      <w:r>
        <w:rPr>
          <w:rStyle w:val="Klink"/>
          <w:sz w:val="20"/>
          <w:szCs w:val="20"/>
        </w:rPr>
        <w:t>Clerk</w:t>
      </w:r>
      <w:r>
        <w:rPr>
          <w:sz w:val="20"/>
          <w:szCs w:val="20"/>
        </w:rPr>
        <w:t xml:space="preserve"> with many years experience in performing all job duties including reviewing, verifying, purchase orders and requisition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ell versed in Windows-based software packages (Word, Excel, PowerPoint, and Outlook)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ight years experience as a procurement clerk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 with FedEx, priority mail and similar overnight delivery servic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ility to compile information and records to draw up purchase orders for procurement of materials and service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Create entire listing of inventory control for purchasing reference for future order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ocurement Cler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epare purchase orders and send copies to suppliers and to departments originating request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Determine if inventory quantities are sufficient, then ordering more materials when necessary. </w:t>
      </w:r>
    </w:p>
    <w:p>
      <w:pPr>
        <w:pStyle w:val="Normal"/>
        <w:numPr>
          <w:ilvl w:val="0"/>
          <w:numId w:val="2"/>
        </w:numPr>
        <w:spacing w:lineRule="atLeast" w:line="216"/>
        <w:rPr/>
      </w:pPr>
      <w:r>
        <w:rPr>
          <w:sz w:val="20"/>
          <w:szCs w:val="20"/>
        </w:rPr>
        <w:t>Contact suppliers in order to schedule or deliveries and to resolve any shortages, missed or late deliveries, and other problem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216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repare, also maintain, and review purchasing files, including reports and all price lis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the status of requisitions, contracts, and order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alculate costs of orders, and charge to that department’s appropriate acco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4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ocurement Cle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l out all purchase order for different department’s request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er all information into computer system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tact all vendors when ordering on phone verifying orders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company warehouse in keeping accurate inventory of items for use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grade reports when orders arrive verifying all items received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rebuchet MS"/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</w:t>
      </w:r>
      <w:r>
        <w:rPr>
          <w:color w:val="000000"/>
          <w:sz w:val="20"/>
          <w:szCs w:val="20"/>
        </w:rPr>
        <w:t xml:space="preserve"> in Business Administration</w:t>
      </w:r>
      <w:r>
        <w:rPr>
          <w:sz w:val="20"/>
          <w:szCs w:val="20"/>
        </w:rPr>
        <w:t xml:space="preserve"> 2004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>
          <w:vanish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66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49:00Z</dcterms:created>
  <dc:creator>http://www.resumes-cover-letters-jobs.com/</dc:creator>
  <dc:description/>
  <cp:keywords/>
  <dc:language>en-US</dc:language>
  <cp:lastModifiedBy>Joe Thurston</cp:lastModifiedBy>
  <dcterms:modified xsi:type="dcterms:W3CDTF">2011-12-28T15:58:00Z</dcterms:modified>
  <cp:revision>6</cp:revision>
  <dc:subject>Free: edit with word the examples and samples</dc:subject>
  <dc:title>Supply Chain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Quad 011</vt:lpwstr>
  </property>
</Properties>
</file>