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1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 xml:space="preserve">I am very interested in applying for your telecommunications advisor position, as I was made aware of this position through direct contact with your Indianapolis Corp Headquarters. I am looking for a management position with a great company. I have a great deal of on-the-job experience in this specialty and have had success during my previous </w:t>
      </w:r>
      <w:r>
        <w:rPr>
          <w:color w:val="333333"/>
          <w:sz w:val="24"/>
        </w:rPr>
        <w:t>employment</w:t>
      </w:r>
      <w:r>
        <w:rPr>
          <w:sz w:val="24"/>
        </w:rPr>
        <w:t xml:space="preserve"> with various companies as a telecommunications executive.</w:t>
        <w:br/>
        <w:br/>
        <w:t xml:space="preserve">I'm aware of the many responsibilities of this position, and am excited about leading a company with a wide exposure in the market place. This is an area where I excel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rPr>
          <w:color w:val="0000A0"/>
          <w:sz w:val="24"/>
          <w:u w:val="single"/>
        </w:rPr>
      </w:pPr>
      <w:r>
        <w:rPr>
          <w:sz w:val="24"/>
        </w:rPr>
        <w:t>Six Sigma Black Bel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rPr>
          <w:color w:val="0000A0"/>
          <w:sz w:val="24"/>
          <w:u w:val="single"/>
        </w:rPr>
      </w:pPr>
      <w:r>
        <w:rPr>
          <w:sz w:val="24"/>
        </w:rPr>
        <w:t>Management of all departments’ dept. wide with a proven track reco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rPr>
          <w:color w:val="0000A0"/>
          <w:sz w:val="24"/>
          <w:u w:val="single"/>
        </w:rPr>
      </w:pPr>
      <w:r>
        <w:rPr>
          <w:sz w:val="24"/>
        </w:rPr>
        <w:t>Financial Analysis Expert with outstanding resul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rPr>
          <w:color w:val="0000A0"/>
          <w:sz w:val="24"/>
          <w:u w:val="single"/>
        </w:rPr>
      </w:pPr>
      <w:r>
        <w:rPr>
          <w:sz w:val="24"/>
        </w:rPr>
        <w:t>Strong Commercial Sales.</w:t>
      </w:r>
      <w:r>
        <w:rPr>
          <w:vanish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  <w:br/>
        <w:t>I will contact you next Monday or if you'd like to contact me sooner, please call me at (888) 555-1234 and state a time. I appreciate your valued time and considering me for an interview. Have a great week.</w:t>
        <w:br/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6:48:00Z</dcterms:created>
  <dc:creator>http://www.resumes-cover-letters-jobs.com</dc:creator>
  <dc:description/>
  <cp:keywords/>
  <dc:language>en-US</dc:language>
  <cp:lastModifiedBy>Joe Thurston</cp:lastModifiedBy>
  <dcterms:modified xsi:type="dcterms:W3CDTF">2017-01-21T16:48:00Z</dcterms:modified>
  <cp:revision>3</cp:revision>
  <dc:subject>Free; edit with word</dc:subject>
  <dc:title>Telecommunications Cover Letter</dc:title>
</cp:coreProperties>
</file>