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found your add in the Indianapolis Star, offering employment 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s a Cashier Trainee for your Store. I have filled out the preliminary application and you'll see that I am just starting out and would be more that enthusiastic to learn all about becoming a cashier. I have also worked with a team of cashiers as their grocery bagger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 I would also welcome any part time hours you would have available on weekend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ustomer friendly cashiers are in great demand and I'd be pleased to be one of them at your store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23:00Z</dcterms:created>
  <dc:creator>http://www.resumes-cover-letters-jobs.com</dc:creator>
  <dc:description/>
  <cp:keywords/>
  <dc:language>en-US</dc:language>
  <cp:lastModifiedBy>Joe Thurston</cp:lastModifiedBy>
  <dcterms:modified xsi:type="dcterms:W3CDTF">2010-11-08T21:24:00Z</dcterms:modified>
  <cp:revision>3</cp:revision>
  <dc:subject>Free; edit with word</dc:subject>
  <dc:title>Trainee Cover Letter</dc:title>
</cp:coreProperties>
</file>