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Veterinary Resume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color w:val="000000"/>
          <w:sz w:val="20"/>
          <w:szCs w:val="20"/>
        </w:rPr>
        <w:t>An Associate Veterinary position in a busy, mixed animal practice that will provide support, mentoring and guidance while allowing me to test my knowledge, skills and abilities.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More than ten years experience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Routine Surgerie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ntal procedures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Radiology and ultrasound skilled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Excellent shelter veterinarian management skills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Lower urinary tract disease specialist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 xml:space="preserve">Rutherford Animal Hospital, Rutherford, NJ                                        </w:t>
      </w:r>
      <w:r>
        <w:rPr>
          <w:sz w:val="20"/>
          <w:szCs w:val="20"/>
        </w:rPr>
        <w:t xml:space="preserve">                                2000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sz w:val="20"/>
          <w:szCs w:val="20"/>
        </w:rPr>
        <w:t>Veterinarian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ell care and preventative medicine of cats, dogs, small mammals (including rabbits, ferrets, chinchillas, guinea pigs, rats, mice, hamsters) birds, and some reptile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Comprehensive work up case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Routine soft tissue surgery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mall mammal dental procedure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Shelter veterinarian responsible for managed care of all animal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Implementing programs to reduce stress related problems in the shelter animal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Provided care to 3 Petco area stores in house and at the office care.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May 2000 </w:t>
      </w:r>
      <w:r>
        <w:rPr>
          <w:b/>
          <w:bCs/>
          <w:color w:val="000000"/>
          <w:sz w:val="20"/>
          <w:szCs w:val="20"/>
        </w:rPr>
        <w:t>Doctor of Veterinary Medicine (DVM)</w:t>
      </w:r>
      <w:r>
        <w:rPr>
          <w:color w:val="000000"/>
          <w:sz w:val="20"/>
          <w:szCs w:val="20"/>
        </w:rPr>
        <w:t>, College of Veterinary Medicine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shington State University, Pullman, WA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assed National Boards, Washington and Idaho State Boards and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linical Competency Exam, July 2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May 2000 </w:t>
      </w:r>
      <w:r>
        <w:rPr>
          <w:b/>
          <w:bCs/>
          <w:color w:val="000000"/>
          <w:sz w:val="20"/>
          <w:szCs w:val="20"/>
        </w:rPr>
        <w:t>Bachelor of Science</w:t>
      </w:r>
      <w:r>
        <w:rPr>
          <w:color w:val="000000"/>
          <w:sz w:val="20"/>
          <w:szCs w:val="20"/>
        </w:rPr>
        <w:t>, Animal Science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shington State University, Pullman, WA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fessional Memberships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American Veterinary Medical Association 2000-present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Exotic DVM Forum 2000-presen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Association of Exotic Mammal Veterinarians 2002-presen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TimesNewRomanPSMT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224000" cy="106680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224000" cy="1066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4:06:00Z</dcterms:created>
  <dc:creator>http://www.resumes-cover-letters-jobs.com</dc:creator>
  <dc:description/>
  <cp:keywords/>
  <dc:language>en-US</dc:language>
  <cp:lastModifiedBy>Joe Thurston</cp:lastModifiedBy>
  <dcterms:modified xsi:type="dcterms:W3CDTF">2012-12-31T14:06:00Z</dcterms:modified>
  <cp:revision>2</cp:revision>
  <dc:subject>Free: edit with word</dc:subject>
  <dc:title>Veterinary Resume3</dc:title>
</cp:coreProperties>
</file>