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Veterinary Technician working closely with DVM and small animal patients to improve the health of all animals so they lead happy li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Veterinary Technicia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orked as assistant to a licensed veterinarian and assisted Vet at the lab during surgeri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ducted tests and helped in diagnosing illnesses and injuries of animal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procedures and have excellent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ratsk Animal Hospital</w:t>
      </w:r>
      <w:r>
        <w:rPr>
          <w:sz w:val="20"/>
          <w:szCs w:val="20"/>
        </w:rPr>
        <w:t xml:space="preserve"> Indianapolis, IN.                                                                                 2008 - Pres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ook laboratory tests, blood, prepared tissue samples for testing and performed urinalysis and blood cou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Advised pet owners on safety and health practices to ensure no disease is transmitted from animals to huma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anesthetics during surgery and monitor the effects on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Documented pain and stress level tests of animals used for research and development, as well as medical histor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medication, immunizations, and blood plasma to animals as prescribed by veterinaria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rovided medical treatments to animals under veterinary care with monitored supervision from the licensed veterinarian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tests or diagnostic tests such as taking and developing x-rays.</w:t>
      </w:r>
    </w:p>
    <w:p>
      <w:pPr>
        <w:pStyle w:val="Normal"/>
        <w:rPr/>
      </w:pPr>
      <w:r>
        <w:rPr>
          <w:b/>
          <w:bCs/>
          <w:sz w:val="20"/>
          <w:szCs w:val="20"/>
        </w:rPr>
        <w:t>Animal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orked as an assistant to the licensed veterinarians in the clinic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ill medication prescrip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Controlled and sedated animals for gathering of fluid and strain sample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llect laboratory specimens such as blood, urine, and feces for testing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mall Animal Care </w:t>
      </w:r>
      <w:r>
        <w:rPr>
          <w:sz w:val="20"/>
          <w:szCs w:val="20"/>
        </w:rPr>
        <w:t xml:space="preserve">Indianapolis, IN.                                                                                           2005 - 2006 </w:t>
      </w:r>
    </w:p>
    <w:p>
      <w:pPr>
        <w:pStyle w:val="Normal"/>
        <w:rPr/>
      </w:pPr>
      <w:r>
        <w:rPr>
          <w:b/>
          <w:sz w:val="20"/>
          <w:szCs w:val="20"/>
        </w:rPr>
        <w:t>Veterinary Assista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orked as assistant to a licensed veterinarian and assisted Vet at the lab during surgeries. </w:t>
      </w:r>
      <w:r>
        <w:rPr>
          <w:sz w:val="20"/>
          <w:szCs w:val="20"/>
        </w:rPr>
        <w:t>Sterilize surgical equipment; assist with instruments and materials to veterinarians during surgical procedur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enemas, catheterization, ear flushes, and intravenous feed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ssisted the licensed veterinarian in the day-to-day operations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eighed animals, took blood and urine samples, and prepared medications to injured and sick animal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eaned and prepared treatment rooms and diagnostic equipment for veterinary exam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Veterinary Medici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ensed Animal Health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2005-B.A.</w:t>
      </w:r>
      <w:r>
        <w:rPr>
          <w:color w:val="000000"/>
          <w:sz w:val="20"/>
          <w:szCs w:val="20"/>
        </w:rPr>
        <w:t xml:space="preserve"> Animal Health Technolog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color w:val="0033CC"/>
          <w:sz w:val="16"/>
          <w:szCs w:val="16"/>
        </w:rPr>
      </w:pPr>
      <w:r>
        <w:rPr>
          <w:color w:val="0033CC"/>
          <w:sz w:val="16"/>
          <w:szCs w:val="16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13:00Z</dcterms:created>
  <dc:creator>http://www.resumes-cover-letters-jobs.com</dc:creator>
  <dc:description/>
  <cp:keywords/>
  <dc:language>en-US</dc:language>
  <cp:lastModifiedBy>Joe Thurston</cp:lastModifiedBy>
  <dcterms:modified xsi:type="dcterms:W3CDTF">2012-12-31T14:13:00Z</dcterms:modified>
  <cp:revision>2</cp:revision>
  <dc:subject>Free: edit with word</dc:subject>
  <dc:title>Sample Veterinary Technician Resume2</dc:title>
</cp:coreProperties>
</file>