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JECT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 challenging position as a Veterinary Technician working closely with DVM and small animal patients to improve the health of all animals so they lead happy liv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MMARY</w:t>
      </w:r>
      <w:r>
        <w:rPr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More than five years experience as a Veterinary Technician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Thorough knowledge and excellent knowledge of modern office practices and procedures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orked as assistant to a licensed veterinarian and assisted Vet at the lab during surgeries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Conducted tests and helped in diagnosing illnesses and injuries of animals. 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Perform routine laboratory procedures and have excellent techniques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LATED EXPERIE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Bratsk Animal Hospital</w:t>
      </w:r>
      <w:r>
        <w:rPr>
          <w:sz w:val="20"/>
          <w:szCs w:val="20"/>
        </w:rPr>
        <w:t xml:space="preserve"> Indianapolis, IN.                                                                                 2008 - Present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eterinary Assistant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Took laboratory tests, blood, prepared tissue samples for testing and performed urinalysis and blood count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Advised pet owners on safety and health practices to ensure no disease is transmitted from animals to human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dminister anesthetics during surgery and monitor the effects on animal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Documented pain and stress level tests of animals used for research and development, as well as medical historie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dminister medication, immunizations, and blood plasma to animals as prescribed by veterinarian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Provided medical treatments to animals under veterinary care with monitored supervision from the licensed veterinarian.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Perform routine laboratory tests or diagnostic tests such as taking and developing x-rays.</w:t>
      </w:r>
    </w:p>
    <w:p>
      <w:pPr>
        <w:pStyle w:val="Normal"/>
        <w:rPr/>
      </w:pPr>
      <w:r>
        <w:rPr>
          <w:b/>
          <w:bCs/>
          <w:sz w:val="20"/>
          <w:szCs w:val="20"/>
        </w:rPr>
        <w:t>Animal Care Clinic</w:t>
      </w:r>
      <w:r>
        <w:rPr>
          <w:sz w:val="20"/>
          <w:szCs w:val="20"/>
        </w:rPr>
        <w:t xml:space="preserve">, Indianapolis, IN.                                                                                           2006 - 2008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eterinary Assistant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color w:val="4D4D4D"/>
          <w:sz w:val="20"/>
          <w:szCs w:val="20"/>
        </w:rPr>
        <w:t>Demonstrated initiative and responsibility for my work and for others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Worked as an assistant to the licensed veterinarians in the clinic.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Fill medication prescriptions.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Controlled and sedated animals for gathering of fluid and strain samples.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Collect laboratory specimens such as blood, urine, and feces for testing. </w:t>
      </w:r>
    </w:p>
    <w:p>
      <w:pPr>
        <w:pStyle w:val="Normal"/>
        <w:numPr>
          <w:ilvl w:val="0"/>
          <w:numId w:val="4"/>
        </w:numPr>
        <w:spacing w:before="0" w:after="280"/>
        <w:rPr>
          <w:sz w:val="20"/>
          <w:szCs w:val="20"/>
        </w:rPr>
      </w:pPr>
      <w:r>
        <w:rPr>
          <w:color w:val="4D4D4D"/>
          <w:sz w:val="20"/>
          <w:szCs w:val="20"/>
        </w:rPr>
        <w:t>Follows federal, state and local legal guidelines.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Small Animal Care </w:t>
      </w:r>
      <w:r>
        <w:rPr>
          <w:sz w:val="20"/>
          <w:szCs w:val="20"/>
        </w:rPr>
        <w:t xml:space="preserve">Indianapolis, IN.                                                                                           2005 - 2006 </w:t>
      </w:r>
    </w:p>
    <w:p>
      <w:pPr>
        <w:pStyle w:val="Normal"/>
        <w:rPr/>
      </w:pPr>
      <w:r>
        <w:rPr>
          <w:b/>
          <w:sz w:val="20"/>
          <w:szCs w:val="20"/>
        </w:rPr>
        <w:t>Veterinary Assistant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orked as assistant to a licensed veterinarian and assisted Vet at the lab during surgeries. </w:t>
      </w:r>
      <w:r>
        <w:rPr>
          <w:sz w:val="20"/>
          <w:szCs w:val="20"/>
        </w:rPr>
        <w:t>Sterilize surgical equipment; assist with instruments and materials to veterinarians during surgical procedures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erform enemas, catheterization, ear flushes, and intravenous feedings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Assisted the licensed veterinarian in the day-to-day operations.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eighed animals, took blood and urine samples, and prepared medications to injured and sick animals. 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leaned and prepared treatment rooms and diagnostic equipment for veterinary exams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DUCATIO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olumbus North Patriots High School, Columbus, I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plom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ndiana University, </w:t>
      </w:r>
      <w:r>
        <w:rPr>
          <w:rFonts w:cs="Arial" w:ascii="Arial" w:hAnsi="Arial"/>
          <w:sz w:val="20"/>
          <w:szCs w:val="20"/>
        </w:rPr>
        <w:t>Bloomington, I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chool of Veterinary Medicine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icensed Animal Health Technici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2005-B.A.</w:t>
      </w:r>
      <w:r>
        <w:rPr>
          <w:color w:val="000000"/>
          <w:sz w:val="20"/>
          <w:szCs w:val="20"/>
        </w:rPr>
        <w:t xml:space="preserve"> Animal Health Technolog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  <w:color w:val="0033CC"/>
          </w:rPr>
          <w:t>http://www.resumes-cover-letters-jobs.com</w:t>
        </w:r>
      </w:hyperlink>
    </w:p>
    <w:p>
      <w:pPr>
        <w:pStyle w:val="Normal"/>
        <w:rPr>
          <w:color w:val="0033CC"/>
        </w:rPr>
      </w:pPr>
      <w:r>
        <w:rPr>
          <w:color w:val="0033CC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old down control and click link     Resumes are all free, all the time!</w:t>
      </w:r>
    </w:p>
    <w:p>
      <w:pPr>
        <w:pStyle w:val="Normal"/>
        <w:rPr>
          <w:color w:val="0033CC"/>
          <w:sz w:val="16"/>
          <w:szCs w:val="16"/>
        </w:rPr>
      </w:pPr>
      <w:r>
        <w:rPr>
          <w:color w:val="0033CC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15000" cy="85725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8" r="-13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857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0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0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8z1">
    <w:name w:val="WW8Num8z1"/>
    <w:qFormat/>
    <w:rPr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14:13:00Z</dcterms:created>
  <dc:creator>http://www.resumes-cover-letters-jobs.com</dc:creator>
  <dc:description/>
  <cp:keywords/>
  <dc:language>en-US</dc:language>
  <cp:lastModifiedBy>Joe Thurston</cp:lastModifiedBy>
  <dcterms:modified xsi:type="dcterms:W3CDTF">2012-12-31T14:13:00Z</dcterms:modified>
  <cp:revision>2</cp:revision>
  <dc:subject>Free: edit with word</dc:subject>
  <dc:title>Sample Veterinary Technician Resume3</dc:title>
</cp:coreProperties>
</file>