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8"/>
        <w:gridCol w:w="22"/>
        <w:gridCol w:w="1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e Doe</w:t>
            </w:r>
          </w:p>
          <w:p>
            <w:pPr>
              <w:pStyle w:val="Normal"/>
              <w:jc w:val="center"/>
              <w:rPr/>
            </w:pPr>
            <w:r>
              <w:rPr/>
              <w:t>202 Oak Ridge Lane</w:t>
            </w:r>
          </w:p>
          <w:p>
            <w:pPr>
              <w:pStyle w:val="Normal"/>
              <w:jc w:val="center"/>
              <w:rPr/>
            </w:pPr>
            <w:r>
              <w:rPr/>
              <w:t>Indianapolis, Indiana 4780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/>
              <w:t>(888) 555-1234</w:t>
            </w:r>
          </w:p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rFonts w:cs="Impact" w:ascii="Impact" w:hAnsi="Impact"/>
              </w:rPr>
              <w:drawing>
                <wp:inline distT="0" distB="0" distL="0" distR="0">
                  <wp:extent cx="5485130" cy="95250"/>
                  <wp:effectExtent l="0" t="0" r="0" b="0"/>
                  <wp:docPr id="1" name="MCBD21328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BD21328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77" r="-8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13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aps/>
                <w:color w:val="5F5F5F"/>
                <w:sz w:val="22"/>
                <w:szCs w:val="22"/>
              </w:rPr>
              <w:t xml:space="preserve">Objective: </w:t>
            </w:r>
            <w:r>
              <w:rPr>
                <w:bCs/>
                <w:caps/>
                <w:color w:val="5F5F5F"/>
                <w:sz w:val="22"/>
                <w:szCs w:val="22"/>
              </w:rPr>
              <w:t>Waitress Position</w:t>
            </w:r>
          </w:p>
        </w:tc>
      </w:tr>
      <w:tr>
        <w:trPr/>
        <w:tc>
          <w:tcPr>
            <w:tcW w:w="861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8618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          </w:t>
            </w:r>
            <w:r>
              <w:rPr>
                <w:color w:val="5F5F5F"/>
                <w:sz w:val="20"/>
                <w:szCs w:val="20"/>
              </w:rPr>
              <w:t xml:space="preserve">To obtain a position in the food service industry that will utilize my talents and experience.                                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86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4"/>
                <w:szCs w:val="14"/>
              </w:rPr>
            </w:pPr>
            <w:r>
              <w:rPr>
                <w:color w:val="5F5F5F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4"/>
        <w:gridCol w:w="20"/>
        <w:gridCol w:w="3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Summary of Qualifications</w:t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Extensive experience in the culinary field in a wide range of facilities.</w:t>
              <w:br/>
              <w:t>• Experienced in kitchen management, menu preparation, inventory, and personnel management.</w:t>
              <w:br/>
              <w:t>• Able to work in a fast-paced environment.</w:t>
              <w:br/>
              <w:t>• Trained in all phases of food handling and sanitation procedures.</w:t>
              <w:br/>
              <w:t>• Excellent presentation and customer service skills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4"/>
                <w:szCs w:val="14"/>
              </w:rPr>
            </w:pPr>
            <w:r>
              <w:rPr>
                <w:color w:val="5F5F5F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xperience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Pizza Hut Pizza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6 - 2009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Waitress/Closing Manag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T.G.I. Friday's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5 - 200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Trainer/Cook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Texas Road House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3 - 2005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Chef/Kitchen Manag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Black Angus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0 - 2003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Cook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4"/>
                <w:szCs w:val="14"/>
              </w:rPr>
            </w:pPr>
            <w:r>
              <w:rPr>
                <w:color w:val="5F5F5F"/>
                <w:sz w:val="14"/>
                <w:szCs w:val="14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5"/>
        <w:gridCol w:w="146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ducation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Indiana University, Bloomington, IN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Associate, Culinary Arts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14"/>
                <w:szCs w:val="14"/>
              </w:rPr>
            </w:pPr>
            <w:r>
              <w:rPr>
                <w:b/>
                <w:bCs/>
                <w:color w:val="5F5F5F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4"/>
        <w:gridCol w:w="20"/>
        <w:gridCol w:w="3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Special Skills</w:t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Food Handlers Sanitation Certificate – Texas Road House</w:t>
              <w:br/>
              <w:t>Food Service Sanitation Certificate - Texas Road House</w:t>
              <w:br/>
              <w:t>Exceptional Guest Service Certificate - Texas Road Hous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FF"/>
        </w:rPr>
      </w:pPr>
      <w:hyperlink r:id="rId3">
        <w:r>
          <w:rPr>
            <w:rStyle w:val="InternetLink"/>
            <w:color w:val="0000FF"/>
          </w:rPr>
          <w:t>Go to:    http://www.resumes-cover-letters-jobs.com</w:t>
        </w:r>
      </w:hyperlink>
    </w:p>
    <w:p>
      <w:pPr>
        <w:pStyle w:val="Normal"/>
        <w:rPr>
          <w:rStyle w:val="InternetLink"/>
          <w:color w:val="0000FF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297785" cy="1015047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97785" cy="1015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4:23:00Z</dcterms:created>
  <dc:creator>http://www.resumes-cover-letters-jobs.com/</dc:creator>
  <dc:description/>
  <cp:keywords/>
  <dc:language>en-US</dc:language>
  <cp:lastModifiedBy>Joe Thurston</cp:lastModifiedBy>
  <dcterms:modified xsi:type="dcterms:W3CDTF">2012-12-31T14:23:00Z</dcterms:modified>
  <cp:revision>2</cp:revision>
  <dc:subject>Free: edit with word the examples and samples</dc:subject>
  <dc:title>Waitress Resume3</dc:title>
</cp:coreProperties>
</file>