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this as a template exampl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Waste Manageme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33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6-12-19T21:34:00Z</dcterms:modified>
  <cp:revision>3</cp:revision>
  <dc:subject>free edit with word</dc:subject>
  <dc:title>Waste Management Resume</dc:title>
</cp:coreProperties>
</file>