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inh2o.org/wp-content/uploads/2009/04/Resume-Michael-Meyer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cs="Tahoma" w:ascii="Tahoma" w:hAnsi="Tahoma"/>
        </w:rPr>
        <w:instrText xml:space="preserve"> HYPERLINK "http://www.inh2o.org/wp-content/uploads/2009/04/Resume-Michael-Meyer.pdf" \l "page=1"</w:instrText>
      </w:r>
      <w:r>
        <w:rPr>
          <w:sz w:val="32"/>
          <w:b/>
          <w:szCs w:val="32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32"/>
          <w:szCs w:val="32"/>
        </w:rPr>
        <w:t>JOHN DOE</w:t>
      </w:r>
      <w:r>
        <w:rPr>
          <w:sz w:val="32"/>
          <w:b/>
          <w:szCs w:val="32"/>
          <w:rFonts w:cs="Tahoma" w:ascii="Tahoma" w:hAnsi="Tahoma"/>
        </w:rPr>
        <w:fldChar w:fldCharType="end"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999 Anywhere Drive - Anywhere, Indiana 47555 (999) 999 – 9999 - johndoe@gmail.com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48513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ILL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ssess 25 years management and supervisory experience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ble to prepare clear written reports and keep accurate record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btain continuing education credits to stay current within field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ssess excellent communication and writing skill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m mechanically inclined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Able to problem solve using education, training, experience, and creativity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Enjoy working in a team environme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m physically fi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Have many connections in area to work collaboratively with other companies/manager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RTIFICATION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 of Indiana, Wastewater Treatment Plant Operator, Class IV - No. xxxxx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 of Indiana, Industrial Treatment Plant Operator, Class C - No. xxxx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XPERIEN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ATER U.S.A.</w:t>
      </w:r>
      <w:r>
        <w:rPr>
          <w:rFonts w:cs="Tahoma" w:ascii="Tahoma" w:hAnsi="Tahoma"/>
          <w:sz w:val="20"/>
          <w:szCs w:val="20"/>
        </w:rPr>
        <w:t xml:space="preserve"> – Anywhere, IN                                                                          2012 - 2013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Environmental Supervisor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perated industrial pretreatment pla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versaw hazardous waste, air and all water pollution control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epared State and Federal reporting requirement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Inspection of incoming wire rod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EFFERSONVILLE WASTEWATER PLANT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ffersonville, IN</w:t>
      </w:r>
      <w:r>
        <w:rPr>
          <w:rFonts w:cs="Tahoma" w:ascii="Tahoma" w:hAnsi="Tahoma"/>
          <w:b/>
          <w:sz w:val="20"/>
          <w:szCs w:val="20"/>
        </w:rPr>
        <w:t xml:space="preserve">                              </w:t>
      </w:r>
      <w:r>
        <w:rPr>
          <w:rFonts w:cs="Tahoma" w:ascii="Tahoma" w:hAnsi="Tahoma"/>
          <w:sz w:val="20"/>
          <w:szCs w:val="20"/>
        </w:rPr>
        <w:t>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2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Plant Supervisor/Industrial Pretreatme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versaw Operation and Maintenance (O &amp; M) of 9 - MGD Wastewater Treatment Plant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Handled State and EPA Reporti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irected industrial monitoring and sampli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upervised restaurant grease trap inspection/monitori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upervised 6 employe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NVIRONMENTAL MANAGEMENT CORP.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ffersonville, IN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Facility Manager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2006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08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peration and management of 6 mgd WWTP and laboratory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epared State and EPA report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versaw collection system with 40+ pump station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upervised 13 employees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Plant Supervisor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2001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2006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Oversaw the laboratory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Managed all elements of the 5.2 mgd WWTP operations and maintenance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upervised 6 employe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MERICAN STEEL CORD, DIVISION OF MICHELIN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cottsburg, IN</w:t>
      </w:r>
      <w:r>
        <w:rPr>
          <w:rFonts w:cs="Tahoma" w:ascii="Tahoma" w:hAnsi="Tahoma"/>
          <w:b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1991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2001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Supervisor of Environmental Manageme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perated industrial pretreatment pla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versaw hazardous waste, air and all water pollution control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epared State and Federal reporting requirement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Investigated waste recycling disposal option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Managed four operators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DUCATI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ssociate Degree in General Studies - completed 12/98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INDIANA UNIVERSITY SOUTHEAST (IUS)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ew Albany, IN </w:t>
      </w:r>
    </w:p>
    <w:p>
      <w:pPr>
        <w:pStyle w:val="Normal"/>
        <w:rPr/>
      </w:pPr>
      <w:r>
        <w:rPr/>
        <w:t>*Certificate of Supervision - completed in 1996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288" w:top="5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334500" cy="1024128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34500" cy="10241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3:43:00Z</dcterms:created>
  <dc:creator>http://www.resumes-cover-letters-jobs.com</dc:creator>
  <dc:description/>
  <cp:keywords/>
  <dc:language>en-US</dc:language>
  <cp:lastModifiedBy>Joe Thurston</cp:lastModifiedBy>
  <dcterms:modified xsi:type="dcterms:W3CDTF">2017-01-22T15:51:00Z</dcterms:modified>
  <cp:revision>5</cp:revision>
  <dc:subject>Free edit with word</dc:subject>
  <dc:title>Waste Management Resume3</dc:title>
</cp:coreProperties>
</file>